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Internet Engineering Task Force                             Nancy Greene</w:t>
      </w:r>
    </w:p>
    <w:p>
      <w:pPr>
        <w:pStyle w:val="PlainText"/>
        <w:rPr/>
      </w:pPr>
      <w:r>
        <w:rPr/>
        <w:t>INTERNET DRAFT                                           Nortel Networks</w:t>
      </w:r>
    </w:p>
    <w:p>
      <w:pPr>
        <w:pStyle w:val="PlainText"/>
        <w:rPr/>
      </w:pPr>
      <w:r>
        <w:rPr/>
        <w:t>&lt;draft-ietf-megaco-reqs-02.txt&gt;                          Michael Ramalho</w:t>
      </w:r>
    </w:p>
    <w:p>
      <w:pPr>
        <w:pStyle w:val="PlainText"/>
        <w:rPr/>
      </w:pPr>
      <w:r>
        <w:rPr/>
        <w:t>Category: Informational                                        Telcordia</w:t>
      </w:r>
    </w:p>
    <w:p>
      <w:pPr>
        <w:pStyle w:val="PlainText"/>
        <w:rPr/>
      </w:pPr>
      <w:r>
        <w:rPr/>
        <w:t>Expires: October 18, 1999                                    Brian Rose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Fore Syste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dia Gateway Control Protocol Architecture and Requiremen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Nancy Greene, Michael Ramalho, Brian Ros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us of this mem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document is an Internet-Draft and is in full conformance with all</w:t>
      </w:r>
    </w:p>
    <w:p>
      <w:pPr>
        <w:pStyle w:val="PlainText"/>
        <w:rPr/>
      </w:pPr>
      <w:r>
        <w:rPr/>
        <w:t>provisions of Section 10 of RFC2026. Internet-Drafts are working docu-</w:t>
      </w:r>
    </w:p>
    <w:p>
      <w:pPr>
        <w:pStyle w:val="PlainText"/>
        <w:rPr/>
      </w:pPr>
      <w:r>
        <w:rPr/>
        <w:t>ments of the Internet Engineering Task Force (IETF), its areas, and its</w:t>
      </w:r>
    </w:p>
    <w:p>
      <w:pPr>
        <w:pStyle w:val="PlainText"/>
        <w:rPr/>
      </w:pPr>
      <w:r>
        <w:rPr/>
        <w:t>working groups. Note that other groups may also distribute working docu-</w:t>
      </w:r>
    </w:p>
    <w:p>
      <w:pPr>
        <w:pStyle w:val="PlainText"/>
        <w:rPr/>
      </w:pPr>
      <w:r>
        <w:rPr/>
        <w:t>ments as Internet-Draf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-Drafts are draft documents valid for a maximum of six months</w:t>
      </w:r>
    </w:p>
    <w:p>
      <w:pPr>
        <w:pStyle w:val="PlainText"/>
        <w:rPr/>
      </w:pPr>
      <w:r>
        <w:rPr/>
        <w:t>and may be updated, replaced, or obsoleted by other documents at any</w:t>
      </w:r>
    </w:p>
    <w:p>
      <w:pPr>
        <w:pStyle w:val="PlainText"/>
        <w:rPr/>
      </w:pPr>
      <w:r>
        <w:rPr/>
        <w:t>time.  It is inappropriate to use Internet- Drafts as reference material</w:t>
      </w:r>
    </w:p>
    <w:p>
      <w:pPr>
        <w:pStyle w:val="PlainText"/>
        <w:rPr/>
      </w:pPr>
      <w:r>
        <w:rPr/>
        <w:t>or to cite them other than as "work in progress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view the list Internet-Draft Shadow Directories, see</w:t>
      </w:r>
    </w:p>
    <w:p>
      <w:pPr>
        <w:pStyle w:val="PlainText"/>
        <w:rPr/>
      </w:pPr>
      <w:r>
        <w:rPr/>
        <w:t>http://www.ietf.org/shadow.htm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bstra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document describes protocol requirements for the Media Gateway Con-</w:t>
      </w:r>
    </w:p>
    <w:p>
      <w:pPr>
        <w:pStyle w:val="PlainText"/>
        <w:rPr/>
      </w:pPr>
      <w:r>
        <w:rPr/>
        <w:t>trol protocol between a Media Gateway Controller and a Media Gatew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ble of Contents</w:t>
      </w:r>
    </w:p>
    <w:p>
      <w:pPr>
        <w:pStyle w:val="PlainText"/>
        <w:rPr/>
      </w:pPr>
      <w:r>
        <w:rPr/>
        <w:t>-to be add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reene, Rosen, Ramalho                                          [Page 1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     MEGACO Requirements              18 April 1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 Introdu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document describes requirements to be placed on the Megaco proto-</w:t>
      </w:r>
    </w:p>
    <w:p>
      <w:pPr>
        <w:pStyle w:val="PlainText"/>
        <w:rPr/>
      </w:pPr>
      <w:r>
        <w:rPr/>
        <w:t>col. When the word protocol is used on its own in this document it</w:t>
      </w:r>
    </w:p>
    <w:p>
      <w:pPr>
        <w:pStyle w:val="PlainText"/>
        <w:rPr/>
      </w:pPr>
      <w:r>
        <w:rPr/>
        <w:t>implicitly means the Megaco protoco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 Terminolog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is document, the key words "MUST", "MUST NOT", "REQUIRED", "SHALL",</w:t>
      </w:r>
    </w:p>
    <w:p>
      <w:pPr>
        <w:pStyle w:val="PlainText"/>
        <w:rPr/>
      </w:pPr>
      <w:r>
        <w:rPr/>
        <w:t>"SHALL NOT", "SHOULD", "SHOULD NOT", "RECOMMENDED", "MAY", and</w:t>
      </w:r>
    </w:p>
    <w:p>
      <w:pPr>
        <w:pStyle w:val="PlainText"/>
        <w:rPr/>
      </w:pPr>
      <w:r>
        <w:rPr/>
        <w:t>"OPTIONAL" are to be interpreted as described in RFC 2119 [2] and indi-</w:t>
      </w:r>
    </w:p>
    <w:p>
      <w:pPr>
        <w:pStyle w:val="PlainText"/>
        <w:rPr/>
      </w:pPr>
      <w:r>
        <w:rPr/>
        <w:t>cate requirement levels for the Media Gateway control protoco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 Defini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   Contex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nder the control of a Media Gateway Controller (MGC), the Media Gateway</w:t>
      </w:r>
    </w:p>
    <w:p>
      <w:pPr>
        <w:pStyle w:val="PlainText"/>
        <w:rPr/>
      </w:pPr>
      <w:r>
        <w:rPr/>
        <w:t>(MG) realizes contexts. Contexts are associations of resources hosted by</w:t>
      </w:r>
    </w:p>
    <w:p>
      <w:pPr>
        <w:pStyle w:val="PlainText"/>
        <w:rPr/>
      </w:pPr>
      <w:r>
        <w:rPr/>
        <w:t>the MG. They typically involve two terminations, but may involve mo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   Line or Loo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 analogue or digital access connection from a user terminal which car-</w:t>
      </w:r>
    </w:p>
    <w:p>
      <w:pPr>
        <w:pStyle w:val="PlainText"/>
        <w:rPr/>
      </w:pPr>
      <w:r>
        <w:rPr/>
        <w:t>ries user media content and telephony access signalling (DP, DTMF, BRI,</w:t>
      </w:r>
    </w:p>
    <w:p>
      <w:pPr>
        <w:pStyle w:val="PlainText"/>
        <w:rPr/>
      </w:pPr>
      <w:r>
        <w:rPr/>
        <w:t>proprietary business set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   Media Gateway unit - physical entity (MG-unit)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 MG-unit contains an MG function and may also contain other functions,</w:t>
      </w:r>
    </w:p>
    <w:p>
      <w:pPr>
        <w:pStyle w:val="PlainText"/>
        <w:rPr/>
      </w:pPr>
      <w:r>
        <w:rPr/>
        <w:t>e.g. an SG fun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   Media Gateway (MG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Media Gateway (MG) function provides the media mapping and/or tran-</w:t>
      </w:r>
    </w:p>
    <w:p>
      <w:pPr>
        <w:pStyle w:val="PlainText"/>
        <w:rPr/>
      </w:pPr>
      <w:r>
        <w:rPr/>
        <w:t>scoding functions between dissimilar networks, one of which is presumed</w:t>
      </w:r>
    </w:p>
    <w:p>
      <w:pPr>
        <w:pStyle w:val="PlainText"/>
        <w:rPr/>
      </w:pPr>
      <w:r>
        <w:rPr/>
        <w:t>to be a packet, frame or cell network.  For example, an MG might ter-</w:t>
      </w:r>
    </w:p>
    <w:p>
      <w:pPr>
        <w:pStyle w:val="PlainText"/>
        <w:rPr/>
      </w:pPr>
      <w:r>
        <w:rPr/>
        <w:t>minate switched circuit network (SCN) facilities (trunks, loops), pack-</w:t>
      </w:r>
    </w:p>
    <w:p>
      <w:pPr>
        <w:pStyle w:val="PlainText"/>
        <w:rPr/>
      </w:pPr>
      <w:r>
        <w:rPr/>
        <w:t>etize the media stream, if it is not already packetized, and deliver</w:t>
      </w:r>
    </w:p>
    <w:p>
      <w:pPr>
        <w:pStyle w:val="PlainText"/>
        <w:rPr/>
      </w:pPr>
      <w:r>
        <w:rPr/>
        <w:t>packetized traffic to a packet network.  It would perform these func-</w:t>
      </w:r>
    </w:p>
    <w:p>
      <w:pPr>
        <w:pStyle w:val="PlainText"/>
        <w:rPr/>
      </w:pPr>
      <w:r>
        <w:rPr/>
        <w:t>tions in the reverse order for media streams flowing from the packet</w:t>
      </w:r>
    </w:p>
    <w:p>
      <w:pPr>
        <w:pStyle w:val="PlainText"/>
        <w:rPr/>
      </w:pPr>
      <w:r>
        <w:rPr/>
        <w:t>network to the SC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edia Gateways are not limited to SCN - packet/frame/cell functions.  A</w:t>
      </w:r>
    </w:p>
    <w:p>
      <w:pPr>
        <w:pStyle w:val="PlainText"/>
        <w:rPr/>
      </w:pPr>
      <w:r>
        <w:rPr/>
        <w:t>canonical MG would have a physical interface to a non-packet/cell/frame</w:t>
      </w:r>
    </w:p>
    <w:p>
      <w:pPr>
        <w:pStyle w:val="PlainText"/>
        <w:rPr/>
      </w:pPr>
      <w:r>
        <w:rPr/>
        <w:t>Media stream, and a physical interface to a packet/frame/cell network,</w:t>
      </w:r>
    </w:p>
    <w:p>
      <w:pPr>
        <w:pStyle w:val="PlainText"/>
        <w:rPr/>
      </w:pPr>
      <w:r>
        <w:rPr/>
        <w:t>but is not restricted to such an arrangement.  A conference bridge with</w:t>
      </w:r>
    </w:p>
    <w:p>
      <w:pPr>
        <w:pStyle w:val="PlainText"/>
        <w:rPr/>
      </w:pPr>
      <w:r>
        <w:rPr/>
        <w:t>all packet interfaces could be an MG, as well as an IVR unit or a voice</w:t>
      </w:r>
    </w:p>
    <w:p>
      <w:pPr>
        <w:pStyle w:val="PlainText"/>
        <w:rPr/>
      </w:pPr>
      <w:r>
        <w:rPr/>
        <w:t>recognition system with a cell interfa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   Media Gateway Controller (MGC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Media Gateway Controller (MGC) function controls a M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   Media Resour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s of media resources are codecs, announcements, tones, and</w:t>
      </w:r>
    </w:p>
    <w:p>
      <w:pPr>
        <w:pStyle w:val="PlainText"/>
        <w:rPr/>
      </w:pPr>
      <w:r>
        <w:rPr/>
        <w:t>modems, IVR units, bridges, etc.  Media resour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   Signaling Gateway (SG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 SG function receives/sends SCN native signalling at the edge of a</w:t>
      </w:r>
    </w:p>
    <w:p>
      <w:pPr>
        <w:pStyle w:val="PlainText"/>
        <w:rPr/>
      </w:pPr>
      <w:r>
        <w:rPr/>
        <w:t>data network. For example the SG function may relay, translate or ter-</w:t>
      </w:r>
    </w:p>
    <w:p>
      <w:pPr>
        <w:pStyle w:val="PlainText"/>
        <w:rPr/>
      </w:pPr>
      <w:r>
        <w:rPr/>
        <w:t>minate SS7 signaling in an SS7-Internet Gateway. The SG function may</w:t>
      </w:r>
    </w:p>
    <w:p>
      <w:pPr>
        <w:pStyle w:val="PlainText"/>
        <w:rPr/>
      </w:pPr>
      <w:r>
        <w:rPr/>
        <w:t>also be co-resident with the MG function to process SCN signalling asso-</w:t>
      </w:r>
    </w:p>
    <w:p>
      <w:pPr>
        <w:pStyle w:val="PlainText"/>
        <w:rPr/>
      </w:pPr>
      <w:r>
        <w:rPr/>
        <w:t>ciated with line or trunk terminations controlled by the MG, such as the</w:t>
      </w:r>
    </w:p>
    <w:p>
      <w:pPr>
        <w:pStyle w:val="PlainText"/>
        <w:rPr/>
      </w:pPr>
      <w:r>
        <w:rPr/>
        <w:t>"D" channel of an ISDN PRI trun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   Termin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termination is a point of entry and/or exit of media flows relative to</w:t>
      </w:r>
    </w:p>
    <w:p>
      <w:pPr>
        <w:pStyle w:val="PlainText"/>
        <w:rPr/>
      </w:pPr>
      <w:r>
        <w:rPr/>
        <w:t>MG. When an MG is asked to connect two or more terminations, it under-</w:t>
      </w:r>
    </w:p>
    <w:p>
      <w:pPr>
        <w:pStyle w:val="PlainText"/>
        <w:rPr/>
      </w:pPr>
      <w:r>
        <w:rPr/>
        <w:t>stands how the flows entering and leaving each termination are related</w:t>
      </w:r>
    </w:p>
    <w:p>
      <w:pPr>
        <w:pStyle w:val="PlainText"/>
        <w:rPr/>
      </w:pPr>
      <w:r>
        <w:rPr/>
        <w:t>to each o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erminations are, for instance, DS0's, ATM VCs and RTP por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   Termination Cla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Termination Class is defined as the general protocol requirements (or</w:t>
      </w:r>
    </w:p>
    <w:p>
      <w:pPr>
        <w:pStyle w:val="PlainText"/>
        <w:rPr/>
      </w:pPr>
      <w:r>
        <w:rPr/>
        <w:t>a subset of them), plus any new specific requirements needed for that</w:t>
      </w:r>
    </w:p>
    <w:p>
      <w:pPr>
        <w:pStyle w:val="PlainText"/>
        <w:rPr/>
      </w:pPr>
      <w:r>
        <w:rPr/>
        <w:t>Termination Class. A Termination Class provides the detailed require-</w:t>
      </w:r>
    </w:p>
    <w:p>
      <w:pPr>
        <w:pStyle w:val="PlainText"/>
        <w:rPr/>
      </w:pPr>
      <w:r>
        <w:rPr/>
        <w:t>ments for its particular application/bearer type. A particular class of</w:t>
      </w:r>
    </w:p>
    <w:p>
      <w:pPr>
        <w:pStyle w:val="PlainText"/>
        <w:rPr/>
      </w:pPr>
      <w:r>
        <w:rPr/>
        <w:t>Media Gateway, for example, would implement a particular set of Megaco</w:t>
      </w:r>
    </w:p>
    <w:p>
      <w:pPr>
        <w:pStyle w:val="PlainText"/>
        <w:rPr/>
      </w:pPr>
      <w:r>
        <w:rPr/>
        <w:t>Termination Clas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   Trun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 analog or digital connection from a circuit switch which carries user</w:t>
      </w:r>
    </w:p>
    <w:p>
      <w:pPr>
        <w:pStyle w:val="PlainText"/>
        <w:rPr/>
      </w:pPr>
      <w:r>
        <w:rPr/>
        <w:t>media content and may carry telephony signalling (MF, R2, etc.).  Digi-</w:t>
      </w:r>
    </w:p>
    <w:p>
      <w:pPr>
        <w:pStyle w:val="PlainText"/>
        <w:rPr/>
      </w:pPr>
      <w:r>
        <w:rPr/>
        <w:t>tal trunks may be transported and may appear at the Media Gateway as</w:t>
      </w:r>
    </w:p>
    <w:p>
      <w:pPr>
        <w:pStyle w:val="PlainText"/>
        <w:rPr/>
      </w:pPr>
      <w:r>
        <w:rPr/>
        <w:t>channels within a framed bit stream, or as an ATM cell stream. Trunks</w:t>
      </w:r>
    </w:p>
    <w:p>
      <w:pPr>
        <w:pStyle w:val="PlainText"/>
        <w:rPr/>
      </w:pPr>
      <w:r>
        <w:rPr/>
        <w:t>are typically provisioned in groups, each member of which provides</w:t>
      </w:r>
    </w:p>
    <w:p>
      <w:pPr>
        <w:pStyle w:val="PlainText"/>
        <w:rPr/>
      </w:pPr>
      <w:r>
        <w:rPr/>
        <w:t>equivalent routing and serv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 Specific functions assumed within the M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section provides an environment for the definition of the general</w:t>
      </w:r>
    </w:p>
    <w:p>
      <w:pPr>
        <w:pStyle w:val="PlainText"/>
        <w:rPr/>
      </w:pPr>
      <w:r>
        <w:rPr/>
        <w:t>Megaco protocol require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Gs can be architected in many different ways depending where the media</w:t>
      </w:r>
    </w:p>
    <w:p>
      <w:pPr>
        <w:pStyle w:val="PlainText"/>
        <w:rPr/>
      </w:pPr>
      <w:r>
        <w:rPr/>
        <w:t>conversions and transcoding (if required) are performed, the level of</w:t>
      </w:r>
    </w:p>
    <w:p>
      <w:pPr>
        <w:pStyle w:val="PlainText"/>
        <w:rPr/>
      </w:pPr>
      <w:r>
        <w:rPr/>
        <w:t>programmability of terminations, how conferences are supported, and how</w:t>
      </w:r>
    </w:p>
    <w:p>
      <w:pPr>
        <w:pStyle w:val="PlainText"/>
        <w:rPr/>
      </w:pPr>
      <w:r>
        <w:rPr/>
        <w:t>associated signalling is treated. The functions assumed to be within the</w:t>
      </w:r>
    </w:p>
    <w:p>
      <w:pPr>
        <w:pStyle w:val="PlainText"/>
        <w:rPr/>
      </w:pPr>
      <w:r>
        <w:rPr/>
        <w:t>MG must not be biased towards a particular architect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instance, announcements in a MG could be provided by media resources</w:t>
      </w:r>
    </w:p>
    <w:p>
      <w:pPr>
        <w:pStyle w:val="PlainText"/>
        <w:rPr/>
      </w:pPr>
      <w:r>
        <w:rPr/>
        <w:t>or by the termination itself. Further, this difference must not be visi-</w:t>
      </w:r>
    </w:p>
    <w:p>
      <w:pPr>
        <w:pStyle w:val="PlainText"/>
        <w:rPr/>
      </w:pPr>
      <w:r>
        <w:rPr/>
        <w:t>ble to MGC, the MGC must be able to issue the same request to two dif-</w:t>
      </w:r>
    </w:p>
    <w:p>
      <w:pPr>
        <w:pStyle w:val="PlainText"/>
        <w:rPr/>
      </w:pPr>
      <w:r>
        <w:rPr/>
        <w:t>ferent implementations and achieve the same result. Terminations are</w:t>
      </w:r>
    </w:p>
    <w:p>
      <w:pPr>
        <w:pStyle w:val="PlainText"/>
        <w:rPr/>
      </w:pPr>
      <w:r>
        <w:rPr/>
        <w:t>clearly the cornerstone of the MG. The operation of other media</w:t>
      </w:r>
    </w:p>
    <w:p>
      <w:pPr>
        <w:pStyle w:val="PlainText"/>
        <w:rPr/>
      </w:pPr>
      <w:r>
        <w:rPr/>
        <w:t>resources must be captured only as they relate to terminations in an</w:t>
      </w:r>
    </w:p>
    <w:p>
      <w:pPr>
        <w:pStyle w:val="PlainText"/>
        <w:rPr/>
      </w:pPr>
      <w:r>
        <w:rPr/>
        <w:t>implementation independent mann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pending on the application of the MG (e.g., trunking, residential),</w:t>
      </w:r>
    </w:p>
    <w:p>
      <w:pPr>
        <w:pStyle w:val="PlainText"/>
        <w:rPr/>
      </w:pPr>
      <w:r>
        <w:rPr/>
        <w:t>some functions will be more prominent than others, and in some cases</w:t>
      </w:r>
    </w:p>
    <w:p>
      <w:pPr>
        <w:pStyle w:val="PlainText"/>
        <w:rPr/>
      </w:pPr>
      <w:r>
        <w:rPr/>
        <w:t>functions may even disappe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though media adaptation is the essence of the MG, it is not necessary</w:t>
      </w:r>
    </w:p>
    <w:p>
      <w:pPr>
        <w:pStyle w:val="PlainText"/>
        <w:rPr/>
      </w:pPr>
      <w:r>
        <w:rPr/>
        <w:t>for every context to involve media adaptation. A context may join two</w:t>
      </w:r>
    </w:p>
    <w:p>
      <w:pPr>
        <w:pStyle w:val="PlainText"/>
        <w:rPr/>
      </w:pPr>
      <w:r>
        <w:rPr/>
        <w:t>terminations of the same type (i.e., the MG behaves as a switch). The</w:t>
      </w:r>
    </w:p>
    <w:p>
      <w:pPr>
        <w:pStyle w:val="PlainText"/>
        <w:rPr/>
      </w:pPr>
      <w:r>
        <w:rPr/>
        <w:t>required media conversion depends on the media type supported by the</w:t>
      </w:r>
    </w:p>
    <w:p>
      <w:pPr>
        <w:pStyle w:val="PlainText"/>
        <w:rPr/>
      </w:pPr>
      <w:r>
        <w:rPr/>
        <w:t>terminations within a cont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addition to media adaptation function, terminations have a number of</w:t>
      </w:r>
    </w:p>
    <w:p>
      <w:pPr>
        <w:pStyle w:val="PlainText"/>
        <w:rPr/>
      </w:pPr>
      <w:r>
        <w:rPr/>
        <w:t>unique properties, for instanc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   certain types of terminations have associated signalling capabili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es (e.g., PRI signalling, DTMF)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   some terminations perform maintenance functions (e.g., continu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sts)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   the MGC needs to know the state changes of terminations (e.g.,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unk group going out of service)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   the MG retains some control over the allocation and control of so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ources (e.g., termination name space: RTP port number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fore, an MG realizes contexts  (point-to-point and conferences),</w:t>
      </w:r>
    </w:p>
    <w:p>
      <w:pPr>
        <w:pStyle w:val="PlainText"/>
        <w:rPr/>
      </w:pPr>
      <w:r>
        <w:rPr/>
        <w:t>and supports several termination functions. These functions include</w:t>
      </w:r>
    </w:p>
    <w:p>
      <w:pPr>
        <w:pStyle w:val="PlainText"/>
        <w:rPr/>
      </w:pPr>
      <w:r>
        <w:rPr/>
        <w:t>media conversion, resource allocation and management, and event notifi-</w:t>
      </w:r>
    </w:p>
    <w:p>
      <w:pPr>
        <w:pStyle w:val="PlainText"/>
        <w:rPr/>
      </w:pPr>
      <w:r>
        <w:rPr/>
        <w:t>cations. Handling termination associated signalling is either done using</w:t>
      </w:r>
    </w:p>
    <w:p>
      <w:pPr>
        <w:pStyle w:val="PlainText"/>
        <w:rPr/>
      </w:pPr>
      <w:r>
        <w:rPr/>
        <w:t>event notifications, or is handled by the signalling backhaul part of a</w:t>
      </w:r>
    </w:p>
    <w:p>
      <w:pPr>
        <w:pStyle w:val="PlainText"/>
        <w:rPr/>
      </w:pPr>
      <w:r>
        <w:rPr/>
        <w:t>MG-unit (i.e. NOT directly handled by the MG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Gs must also support some level system related functions, such as,</w:t>
      </w:r>
    </w:p>
    <w:p>
      <w:pPr>
        <w:pStyle w:val="PlainText"/>
        <w:rPr/>
      </w:pPr>
      <w:r>
        <w:rPr/>
        <w:t>establishing and maintaining some kind of MG-MGC association. This is</w:t>
      </w:r>
    </w:p>
    <w:p>
      <w:pPr>
        <w:pStyle w:val="PlainText"/>
        <w:rPr/>
      </w:pPr>
      <w:r>
        <w:rPr/>
        <w:t>essential for MGC redundancy, fail-over and resource shar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fore, an MG is assumed to contain these functio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   Reservation and release, of termin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   Ability to provide state of termin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   Maintenance of terminations - It must be possible to make mainte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ance operations independent of other termination functions,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tance, some maintenance states should not affect the resourc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ociated with the termination. Examples of maintenance func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 loopbacks and continuity tes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   Context management, including context st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   Media processing, using media resources: these provide servic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ch as transcoding, conferencing, IVR units. Media resources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 may not be directly part of termin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   Incoming digit analysis for terminations, interpretation of scrip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termin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   Event detection and signal insertion for per-channel signall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   Ability to configure signalling backhauls (Sigtra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   Management of the association between the MGC and MG, or betw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GC and MG termin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 Per-Call Require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1.  Resource Reserv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otocol mu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  Support reservation of bearer terminations and media resources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 by a particular call and support their subsequent relea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which may be implicit or explicit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   Allow release of all resources associated with a given context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ngle exchange of messag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2.  Connection Require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otocol mu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  Support connections involving packet and circuit bearer termina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ons in any combin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   Support connections involving TDM, Analogue, ATM, IP or FR tran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ort in any combin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.   Allow the specification of bearer plane (e.g. Frame Relay, IP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tc.) on a call by call bas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.   Support unidirectional, symmetric bi-directional, and asymmetr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i-directional flows of media.  Support multiple media types (e.g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dio, video, T.120).  Support point-to-point and point-to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ltipoint connec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.   Support creation and modification of more complex flow topolog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g. conference bridge capabilit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.   Support inclusion of media resources into contexts as requir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pending on the protocol and resource type, media resources may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plicitly included, class-assigned, or individually assign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.   Provide unambiguous specification of which media flows pass throug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point and which are blocked at time, if the protocol permits mul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ple flows to pass through the same poi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.   Support "Hairpin" connections (connections between two circuit con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ctions within the same MG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k.   Allow modifications of an existing termination, such as us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igher compression to compensate for insufficient bandwidth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nging transport network connections.  Such a mechanism may,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tance, be used to maintain QoS of an established service withou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king the end-user aware of resource chang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.   Allow a priority marking to flag a given connection as having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igher prior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3.  Media Transform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otocol mu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  Support mediation/adaptation of flows between different type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anspo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   Support invocation of additional processing such as echo cancella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.   Support mediation of flows between different content enco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codecs, encryption/decryptio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.   Allow the MGC to specify whether FAX/data modem traffic is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minated at the MG, modulated/demodulated, and converted to pack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ts, or is to be passed on by the MG in the media flow as vo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nd traffi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.   Allow the MGC to specify that MF/DTMF be extracted and encoded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parate RTP stream, extracted and converted into packets, or ter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inated at the M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Editor's Note: A fourth alternative was mentioned at the Megaco meeting</w:t>
      </w:r>
    </w:p>
    <w:p>
      <w:pPr>
        <w:pStyle w:val="PlainText"/>
        <w:rPr/>
      </w:pPr>
      <w:r>
        <w:rPr/>
        <w:t>- what was it?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.   Allow the MGC to specify signalled flow characteristics on circu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well as on packet bearer connections, e.g. u-law/a-la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.   Allow for packet/cell trans-adaptation only (no media adaptation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g. mid-stream (packet-to-packet) codec, ATM/AAL5/IP/UDP/RTP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M/AAL2, et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ransport audio normalization levels as a setup parameter, e.g confer-</w:t>
      </w:r>
    </w:p>
    <w:p>
      <w:pPr>
        <w:pStyle w:val="PlainText"/>
        <w:rPr/>
      </w:pPr>
      <w:r>
        <w:rPr/>
        <w:t>ence bridg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4.  Signal/Event Processing and Scrip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otocol mu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  Allow the MGC to enable/disable monitoring for specific supervis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vents at specific circuit termin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   Allow the MGC to enable/disable monitoring for specific ev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in specified media strea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.   Allow reporting of detected events on the MG to the MGC. The proto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l should provide the means to minimize the messaging requir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ort commonly-occurring event sequenc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.   Allow the MGC to specify other actions (besides reporting) th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G should take upon detection of specified signalling ev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.   Allow the MGC to enable and/or mask ev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.   Provide a way for MGC to positively acknowledge event notific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.   Allow the MGC to specify signals (e.g., supervision, ringing)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ed at circuit termin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.   Allow the MGC to specify content of extended duration (announce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nts, continuous tones) to be inserted into specified media flow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.   Allow the MGC to specify alternative conditions (detec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ecific events, timeouts) under which the insertion of extended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uration signals should cea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.   Allow the MGC to download, and specify a script to be invoked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ccurrence of an ev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k.   Specify common events and signals to maximize MG/MGC interwork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.   Provide an extension mechanism for implementation defined ev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signals with, for example, IANA registration procedur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5.  QoS/Co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otocol mu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  Support the establishment of a bearer channel with a specifi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QoS/Co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   Support the ability to specify QoS for the connection as a whol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by dire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    Support a means to change QoS as a whole and by dire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.   Provide a means to change some aspects of QoS by flow direction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fferent times throughout the life of the conne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.   Allow the MGC to set QOS thresholds and receive notification wh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ch thresholds cannot be maintain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6.  Test Suppo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otocol mu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  Support of the different types of PSTN Continuity Testing (COT)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th the originating and terminating ends of the circuit conn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2-wire and 4- wire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   Specifically support 103, 105, and 108 test line oper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.   Support general test capabilities, for example loopbacks throug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G to test DSP oper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7.  Accoun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otocol mu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  Support a common identifier to mark terminations related to o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   Support collection of specified accounting information from M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.   Provide the mechanism for the MGC to specify that the MG repo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unting information automatically at end of call, in mid-c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pon request, at specific time intervals as specified by the MG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at unit usage thresholds as specified by the MG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.   Specifically support collection of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   start and stop time, by media flow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   volume of content carried, by media flow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   QOS statistics, by media f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.   Allow the MGC to have some controls on which statistic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orted, to enable it to manage the amount of inform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ansfer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8.  Signalling Contro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stablishment and provisioning of signalling backhaul channels (via</w:t>
      </w:r>
    </w:p>
    <w:p>
      <w:pPr>
        <w:pStyle w:val="PlainText"/>
        <w:rPr/>
      </w:pPr>
      <w:r>
        <w:rPr/>
        <w:t>SIGTRAN for example is out of scope.  However, the MG must be capable of</w:t>
      </w:r>
    </w:p>
    <w:p>
      <w:pPr>
        <w:pStyle w:val="PlainText"/>
        <w:rPr/>
      </w:pPr>
      <w:r>
        <w:rPr/>
        <w:t>supporting detection of events, and application of signals associated</w:t>
      </w:r>
    </w:p>
    <w:p>
      <w:pPr>
        <w:pStyle w:val="PlainText"/>
        <w:rPr/>
      </w:pPr>
      <w:r>
        <w:rPr/>
        <w:t>with basic analogue line, and CAS type signalling.  The MEGACO protocol</w:t>
      </w:r>
    </w:p>
    <w:p>
      <w:pPr>
        <w:pStyle w:val="PlainText"/>
        <w:rPr/>
      </w:pPr>
      <w:r>
        <w:rPr/>
        <w:t>mu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  Support the signalling requirements of analogue lines and Channe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ociated Signaling (CA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   Support national variations of such signall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.   Provide mechanisms to support signalling without requiring MG-MG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ming constraints beyond that specified in this docu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 Resource Contro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1.  Resource Status Manage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otocol mu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  Allow the MG to report changes in status of physical entities sup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rting bearer terminations, media resources, and facility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ociated signalling channels, due to failures, recovery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ministrative action. It must be able to report whether a termina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on is in service or out of serv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   Support administrative blocking and release of TDM circuit termina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Editor's Note: as the above point only relates to ISUP-controlled cir-</w:t>
      </w:r>
    </w:p>
    <w:p>
      <w:pPr>
        <w:pStyle w:val="PlainText"/>
        <w:rPr/>
      </w:pPr>
      <w:r>
        <w:rPr/>
        <w:t>cuits, it may be unnecessary to require this since the MGC controls</w:t>
      </w:r>
    </w:p>
    <w:p>
      <w:pPr>
        <w:pStyle w:val="PlainText"/>
        <w:rPr/>
      </w:pPr>
      <w:r>
        <w:rPr/>
        <w:t>their use.  However, it may be meaningful for MF and R2-signalled</w:t>
      </w:r>
    </w:p>
    <w:p>
      <w:pPr>
        <w:pStyle w:val="PlainText"/>
        <w:rPr/>
      </w:pPr>
      <w:r>
        <w:rPr/>
        <w:t>trunks, where supervisory states are set to make the trunks unavailable</w:t>
      </w:r>
    </w:p>
    <w:p>
      <w:pPr>
        <w:pStyle w:val="PlainText"/>
        <w:rPr/>
      </w:pPr>
      <w:r>
        <w:rPr/>
        <w:t>at the far end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.   Provide a method for the MGC to request that the MG release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ources currently in use, or reserved, for any or all contex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.   Provide an MG Resource Discovery mechanism which must allow an MG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discover what resources the MG has. Expressing resources can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arbitrarily difficult problem and the initial releas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tocol may have a simplistic view of resource discove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a minimum, resource discovery must enumerate the names and quan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ties of available terminations and the allowed values for parame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s supported by termin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tocol should be defined so that simple gateways c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pond with a relatively short, pre-stored response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covery request mechanism. In general, if the protocol defines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chanism that allows the MGC to specify a setting or parameter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resource or connection in the MG, and MGs are not requir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pport all possible values for that setting or parameter, the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covery mechanism should provide the MGC with a method to deter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ine what possible values such settings or parameters are suppor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a particular M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.   Provide a mechanism to discover the current available resources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G, where resources are dynamically consumed by connection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GC cannot reasonable track the consumption of such resourc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self. It should also be possible to discover resources current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use, in order to clean up inconsistencies between the MGC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.   Not require an MGC to implement an SNMP manager function in or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discover capabilities of an MG that may be specified during con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xt establish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2.  Resource Assign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otocol mu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  Provide a way for the MG to indicate that it was unable to perfor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requested action because of resource exhaustion, or becaus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mporary resource unavailabil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   Provide an ability for the MGC to indicate to an MG the resource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 for a call (e.g. DS0) exactly, or indicate a set of resourc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.g. pick a DS0 on a T1 line or a list of codec types) via a "wi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rd" mechanism from which the MG can select a specific resour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 call (e.g. the 16th timeslot, or G.723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.   Allow the use of DNS names and IP addresses to identify networ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tities, MGs and MGC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 Operational/Management Require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1.  Assurance of Control/Connectiv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otocol mu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  Provide the means to minimize duration of loss of control due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ss of contact or state mismatch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   Support detection and recovery from loss of contact due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ilure/congestion of communication links or due to MG or MG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il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 that failover arrangements are one of the mechanisms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uld be used to meet this require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.   Support detection and recovery from loss of synchronized view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ource and connection states between MGCs and MGs. (e.g. throug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use of audit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.   Provide a means for MGC and MG to provide each other with boo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reboot indications, and what the MG's configuration 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2.  Resilienc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otocol mu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  Allow an MG to recover from the failure of its current controll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G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   Allow the MG and MGC to recover gracefully from failure of the net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ork path between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.   Permit more than one backup MGC and provide an orderly way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G to contact one of its backup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.   Provide for an orderly switchback to the primary MGC after 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overs. How MGCs coordinate resources between themselves is out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de the scope of the protoco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.   Provide a mechanism so that when an MGC fails, connections alread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stablished can be maintained. The protocol does not have to pro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ide a capability to maintain connections in the process of be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nected, but not actually connected when the failure occu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.   Provide a connection discovery mechanism for a backup MGC to deter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ine what connections are established, what parameters are appli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he terminations and/or connection, as well as what MG resourc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y are us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.   Allow the MGC to recover gracefully from the failure of an MG u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s contro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3.  Error Contro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otocol mu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  Allow for the MG to report cause codes for abnormal failur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wer layer connections e.g. TDM circuit failure, ATM VCC fail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   Allow for the MG to report Usage Parameter Control. (UPC) ev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.   Provide a mechanism to avoid failures on an MG from genera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showers" of supervision ev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.   Allow the MG to notify the MGC that a termination was termin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communicate a reason when a terminations is taken out-of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rvice unilaterally by the MG due to abnormal ev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.   Allow the MGC to acknowledge that a termination has been tak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ut-of-serv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.   Allow the MG to request the MGC to release a Termination and com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nicate a rea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.   Allow the MGC to specify, as a result of such a request its deci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on to take termination down, leave it as is or modify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4.  MIB Require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otocol must define a common MG MIB, which must be extensible, but</w:t>
      </w:r>
    </w:p>
    <w:p>
      <w:pPr>
        <w:pStyle w:val="PlainText"/>
        <w:rPr/>
      </w:pPr>
      <w:r>
        <w:rPr/>
        <w:t>mu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  Provide information 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   mapping between resources and supporting physical entit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   statistics on quality of service on the control and signall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ckhaul interfac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   statistics required for traffic engineering within the M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   MGC MIB should provide ... to be comple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Editor's Note: Discussion: MIB requirements should focus solely on the</w:t>
      </w:r>
    </w:p>
    <w:p>
      <w:pPr>
        <w:pStyle w:val="PlainText"/>
        <w:rPr/>
      </w:pPr>
      <w:r>
        <w:rPr/>
        <w:t>management of the operation of the Media Gateway control protocol</w:t>
      </w:r>
    </w:p>
    <w:p>
      <w:pPr>
        <w:pStyle w:val="PlainText"/>
        <w:rPr/>
      </w:pPr>
      <w:r>
        <w:rPr/>
        <w:t>itself.  Other MIBs cover the topics suggested here, except possibly for</w:t>
      </w:r>
    </w:p>
    <w:p>
      <w:pPr>
        <w:pStyle w:val="PlainText"/>
        <w:rPr/>
      </w:pPr>
      <w:r>
        <w:rPr/>
        <w:t>the traffic engineering statistics.  The point was raised that the MGC</w:t>
      </w:r>
    </w:p>
    <w:p>
      <w:pPr>
        <w:pStyle w:val="PlainText"/>
        <w:rPr/>
      </w:pPr>
      <w:r>
        <w:rPr/>
        <w:t>should not have to implement a manager function, because of the compli-</w:t>
      </w:r>
    </w:p>
    <w:p>
      <w:pPr>
        <w:pStyle w:val="PlainText"/>
        <w:rPr/>
      </w:pPr>
      <w:r>
        <w:rPr/>
        <w:t>cations this would pose for security administration.  This raises a</w:t>
      </w:r>
    </w:p>
    <w:p>
      <w:pPr>
        <w:pStyle w:val="PlainText"/>
        <w:rPr/>
      </w:pPr>
      <w:r>
        <w:rPr/>
        <w:t>requirement for the MGC to be able to discover the resources and other</w:t>
      </w:r>
    </w:p>
    <w:p>
      <w:pPr>
        <w:pStyle w:val="PlainText"/>
        <w:rPr/>
      </w:pPr>
      <w:r>
        <w:rPr/>
        <w:t>necessary information pertaining to a given MG by means of the Megaco</w:t>
      </w:r>
    </w:p>
    <w:p>
      <w:pPr>
        <w:pStyle w:val="PlainText"/>
        <w:rPr/>
      </w:pPr>
      <w:r>
        <w:rPr/>
        <w:t>protocol.  A suggestion was also made that the MG needs to discover cer-</w:t>
      </w:r>
    </w:p>
    <w:p>
      <w:pPr>
        <w:pStyle w:val="PlainText"/>
        <w:rPr/>
      </w:pPr>
      <w:r>
        <w:rPr/>
        <w:t>tain information about the MG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ailing list is invited to comment, both on the proper Media Control</w:t>
      </w:r>
    </w:p>
    <w:p>
      <w:pPr>
        <w:pStyle w:val="PlainText"/>
        <w:rPr/>
      </w:pPr>
      <w:r>
        <w:rPr/>
        <w:t>MIB requirements and on the requirements for discovery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  General Protocol Require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otocol mu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  Support multiple operations to be invoked in one messag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eated as a single transa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   Be both modular and extensible. Not all implementations may wish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pport all of the possible extensions for the protocol. This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mit lightweight implementations for specialized tasks where pro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ssing resources are constrain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Editor's Note: consolidate this with a definition of profile, and find</w:t>
      </w:r>
    </w:p>
    <w:p>
      <w:pPr>
        <w:pStyle w:val="PlainText"/>
        <w:rPr/>
      </w:pPr>
      <w:r>
        <w:rPr/>
        <w:t>a new name for profile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.   Be flexible in allocation of intelligence between MG and MG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Editor's Note: Discussion: this may have validity as a general require-</w:t>
      </w:r>
    </w:p>
    <w:p>
      <w:pPr>
        <w:pStyle w:val="PlainText"/>
        <w:rPr/>
      </w:pPr>
      <w:r>
        <w:rPr/>
        <w:t>ment, but it is preferable to give details specific instances where the</w:t>
      </w:r>
    </w:p>
    <w:p>
      <w:pPr>
        <w:pStyle w:val="PlainText"/>
        <w:rPr/>
      </w:pPr>
      <w:r>
        <w:rPr/>
        <w:t>flexibility should be offered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.   Support scalability from very small to very large MGs: The protoco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st support MGs with capacities ranging from one to a few ten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ousands of termin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.   Support scalability from very small to very large MGC span of con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ol: The protocol should support MGCs that from one MG to seve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illion M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ditor's note: millions seems impossibly large.  Should it not be "a few</w:t>
      </w:r>
    </w:p>
    <w:p>
      <w:pPr>
        <w:pStyle w:val="PlainText"/>
        <w:rPr/>
      </w:pPr>
      <w:r>
        <w:rPr/>
        <w:t>tens of thousands"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.   Support the needs of a residential gateway that supports one to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ew lines, and the needs of a large PSTN gateway supporting ten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ousands of lines. Protocol mechanisms favoring one extreme 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should be minimized in favor of more general purpose mechan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m applicable to a wide range of MGs. Where special purpo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chanisms are proposed to optimize a subset of implementation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ch mechanisms should be defined as optional, and should ha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inimal impact on the rest of the protoco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.   Facilitate MG and MGC version upgrades independently of o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other. The protocol must include a version identifier in the ini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al message exchan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.   Facilitate the discovery of the protocol capabilities of the o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tity to the o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.   Specify commands as optional (they can be ignored) or mandato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the command must be rejected), and within a command, to specif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ameters as optional (they can be ignored) or mandatory (the com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nd must be rejected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1.  MG-MGC Association Require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otocol mu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  Support the establishment of a control relationship between an MG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an M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   Allow multiple MGCs to send control messages to an MG. Thus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tocol must allow control messages from multiple IP addresse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single MG.  (See also ....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.   Provide a method for the MG to tell an MGC that the MG received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and for a resource that is under the control of a differ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G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.   Support a method for the MG to control the rate of requests 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eives from the MGC (e.g. windowing techniques, exponential back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f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.   Support a method for the MG to tell an MGC that it cannot hand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more reques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2.  Performance Require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U E.500 series recommendation that specifies performance requirements</w:t>
      </w:r>
    </w:p>
    <w:p>
      <w:pPr>
        <w:pStyle w:val="PlainText"/>
        <w:rPr/>
      </w:pPr>
      <w:r>
        <w:rPr/>
        <w:t>for telephony GW operations.  The protocol mu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  Minimize message exchanges between MG and MGC, for example du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ot/reboot, and during continuity tes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   Support Continuity test constraints which are a maximum of 200m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ross-MGC IAM (IAM is the name given to an SS7 connection setu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sg) propagation delay, and a maximum of 200ms from end of dial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IAM emission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.   Make efficient use of the underlying transport mechanism. For exam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, protocol PDU sizes vs. transport MTU sizes needs to be con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dered in designing the protoco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.   Support peak calling rates in the order of 140 calls/second 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GC on a moderately loaded IP networ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.   Allow for default/provisioned settings so that commands need on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ain non-default parame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 Transport Require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otocol must assume that the underlying networ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  May be over large shared networks: proximity assumptions are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ow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   Does not assure reliable delivery of messag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.   Does not guarantee ordering of messages: Sequenced delivery of mes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ges associated with the same source of events is not assum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.   Does not prevent duplicate transmiss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otocol mu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  Provide the ability to abort delivery of obsolete messages 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nding end if their transmission has not been successfully com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eted. For example, aborting a command which has been overtaken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v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   Support priority messages: The protocol shall allow a command pre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dence to allow priority messages to supercede non-priority mes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g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.   Support of large fan-out at the MG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.   Provide a way for one entity to correlate commands and respons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the other ent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.   Provide a reason for any command fail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.   Provide that loss of a packet not stall messages not related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ssage(s) contained in the packet lo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te that there may be enough protocol reliability requirements here to</w:t>
      </w:r>
    </w:p>
    <w:p>
      <w:pPr>
        <w:pStyle w:val="PlainText"/>
        <w:rPr/>
      </w:pPr>
      <w:r>
        <w:rPr/>
        <w:t>warrant a separate reliable transport layer be written apart from the</w:t>
      </w:r>
    </w:p>
    <w:p>
      <w:pPr>
        <w:pStyle w:val="PlainText"/>
        <w:rPr/>
      </w:pPr>
      <w:r>
        <w:rPr/>
        <w:t>Megaco protocol. Also need to compare Megaco reliable transport require-</w:t>
      </w:r>
    </w:p>
    <w:p>
      <w:pPr>
        <w:pStyle w:val="PlainText"/>
        <w:rPr/>
      </w:pPr>
      <w:r>
        <w:rPr/>
        <w:t>ments with similar Sigtran require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.  Security Require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urity mechanisms may be specified as provided in underlying transport</w:t>
      </w:r>
    </w:p>
    <w:p>
      <w:pPr>
        <w:pStyle w:val="PlainText"/>
        <w:rPr/>
      </w:pPr>
      <w:r>
        <w:rPr/>
        <w:t>mechanisms, such as IPSEC.  The Protocol, or such mechanisms, mu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  Allow for mutual authentication at the start of an MGC-MG associa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   Allow for preservation of the of control messages once the associa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on has been Establish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.   Allow for optional confidentiality protection of control messag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echanism should allow a choice in the algorithm to be us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.   Operate across untrusted domains in a secure fash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.   Support non-repudiation for a customer-located MG talking to a net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ork operator's MG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.   Define mechanisms to mitigate denial of service attack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te: the protocol document will need to include an extended discussion</w:t>
      </w:r>
    </w:p>
    <w:p>
      <w:pPr>
        <w:pStyle w:val="PlainText"/>
        <w:rPr/>
      </w:pPr>
      <w:r>
        <w:rPr/>
        <w:t>of security requirements, offering more precision on each threat and</w:t>
      </w:r>
    </w:p>
    <w:p>
      <w:pPr>
        <w:pStyle w:val="PlainText"/>
        <w:rPr/>
      </w:pPr>
      <w:r>
        <w:rPr/>
        <w:t>giving a complete picture of the defense including non-protocol measures</w:t>
      </w:r>
    </w:p>
    <w:p>
      <w:pPr>
        <w:pStyle w:val="PlainText"/>
        <w:rPr/>
      </w:pPr>
      <w:r>
        <w:rPr/>
        <w:t>such as configur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  Requirements specific to Termination Clas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erminations listed in Table 1 can be packaged into different types</w:t>
      </w:r>
    </w:p>
    <w:p>
      <w:pPr>
        <w:pStyle w:val="PlainText"/>
        <w:rPr/>
      </w:pPr>
      <w:r>
        <w:rPr/>
        <w:t>of MGs. Examples are listed in the following sections.  How they are</w:t>
      </w:r>
    </w:p>
    <w:p>
      <w:pPr>
        <w:pStyle w:val="PlainText"/>
        <w:rPr/>
      </w:pPr>
      <w:r>
        <w:rPr/>
        <w:t>packaged is outside the scope of the general Megaco protocol, but would</w:t>
      </w:r>
    </w:p>
    <w:p>
      <w:pPr>
        <w:pStyle w:val="PlainText"/>
        <w:rPr/>
      </w:pPr>
      <w:r>
        <w:rPr/>
        <w:t>be defined by different termination classes. The Megaco protocol must</w:t>
      </w:r>
    </w:p>
    <w:p>
      <w:pPr>
        <w:pStyle w:val="PlainText"/>
        <w:rPr/>
      </w:pPr>
      <w:r>
        <w:rPr/>
        <w:t>support all types of terminations listed in Table 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ble 1: Termination Clas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rmination Class                 Applications       Transit Network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====================================================================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runk+ISUP                        trunking/access     IP, ATM, F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/>
        <w:t>Voice, Fax, N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runk+MF                          trunking/access     IP, ATM, F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/>
        <w:t>Voice, Fax, N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SDN                              trunking/access     IP, ATM, F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/>
        <w:t>Voice, Fax,N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alogue                          Voice,Fax           IP, ATM, F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rmination in a Restricted       Voice,Fax           IP, ATM, F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apability Gatewa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pplication Termination           IVR, Announcement Server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/>
        <w:t>Voice Recognition Server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/>
        <w:t>Wiretap,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1.  Media-specific Termination Clas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section describes requirements for handling terminations attached</w:t>
      </w:r>
    </w:p>
    <w:p>
      <w:pPr>
        <w:pStyle w:val="PlainText"/>
        <w:rPr/>
      </w:pPr>
      <w:r>
        <w:rPr/>
        <w:t>to specific types of networ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1.1.  Requirements for TDM PSTN (Circui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termination class is applicable to a Trunking GW, Access GW, 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egaco protocol MUST allow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  the MGC to specify the encoding to use on the attached circu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general, if something is set by a global signalling protoco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.g. ISUP allows mu-Law or A-Law to be signalled using ISUP) th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must be settable by the protoco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.   TDM attribut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   Echo cancellation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   PCM encoding or other voice compression (e.g. mu-law or A-law)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   encryption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   rate adaptation (e.g. V.110, or V.120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.   for incoming calls, identification of a specific TDM circu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timeslot and facility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.   for calls outgoing to the circuit network, identification of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ecific circuit or identification of a circuit group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ication that the MG must select and return the identific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available member of that grou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.   specification of the default encoding of content passing to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rom a given circuit, possibly on a logical or physical circu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roup bas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.   specification at any point during the life of a connection of vari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ble aspects of the content encoding, particularly including chan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l information capac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.   specification at any point during the life of a connection of lo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dding to be applied to incoming and outgoing media streams 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ircuit termin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.   specification at any point during the life of a connection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pplicability of echo cancellation to the outgoing media stre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.   Multi-rate calls to/from the SC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k.   H-channel (n x 64K) calls to/from the SC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egaco protocol MAY also allow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.   specification of sub-channel media stream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.   specification of multi-channel media strea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1.2.  Packet Termination Cla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egaco protocol must be able to specif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  ingress and egress coding (i.e. the way packets coming in and ou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 encoded) (including encryption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   Near and far-end ports and other session parameters for RTP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TC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egaco protocol must support reporting of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.   re-negotiation of codec for cause - for further stud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.   on Trunking and Access Gateways, resources capable of more than o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tive connection at a time must also be capable of mixing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cket duplic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egaco protocol must allow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.   specification of parameters for outgoing and incoming packet flow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 separate points in the life of the connection (because far-e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rt addresses are typically obtained through a separate signall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hange before or after the near-end port addresses are assigned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.   the possibility for each Media Gateway to allocate the ports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it will receive packet flows (including RTCP as well as medi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reams) and report its allocations to the Media Gateway Controll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signalling to the far end.  Note that support of different I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ckbone providers on a per call basis would require that the por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which packets flow be selected by the MGC. (but only if the I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ress of the MG is different for each backbone provider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.   the specification at any point during the life of a connec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TP payload type and RTP session number for each RTP-encapsul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dia f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.   indication that the Media Gateway must detect DTMF on the circu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de of a connection, replace it by silence, and either repor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cted DTMF to the Media Gateway Controller or transmit it as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parate RTP f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.   the ability to specify whether outgoing flows are to be uni-cast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lti-cast. Note that on an IP network this information is implic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e destination address, but in other networks this is a connec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on parame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.   invoking of encryption/decryption on media flows and specific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associated algorithm and k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egaco protocol SHOULD also allow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k.   the MGC to configure non-RTP (proprietary or other) encapsul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cket flow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1.3.  Termination class requirements for AT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termination class is applicable to Trunking GW, Access GW, .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1.3.1.  Address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  The protocol must be able to specify the following Termin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ttribut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   VC identifier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   VC identifier plus AAL2 slot, and wildcarded variant of thes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   remote termination network address, remote MG na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   Allow specification of an ATM termination which is to be assign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a Media Gateway connection as a VC identifier, a VC identifi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us AAL2 slot, a wild-carded variant of either of these. A remo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mination network address, or a remote Media Gateway name c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used also when the MG can select the Virtual Circuit and chan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VC during the life of the connection by using ATM signall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.   Provide an indication by the Media Gateway of the VC identifier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ssibly AAL2 slot of the termination actually assigned to a con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.   Provide a means to refer subsequently to that termin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.   Refer to an existing VCC as the physical interface + Virtual Pa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dentifier (VPI) + Virtual Circuit Identifier (VCI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.   Where the VCC is locally established (SVCs signalled by the Gatew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rough UNI or PNNI signalling or similar), the VCC must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irectly referred to in terms which are of significance to bo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s of the VCC. For example, a global name or the ATM addres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ATM devices at each end of the VCC. However, it is possible/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bable that there may be several VCCs between a given pair of AT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vices. Therefore the ATM address pair must be further resolv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VCC identifier unambiguous within the context of the ATM addr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i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.   refer to a VCC as the Remote GW ATM End System Address + VCC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.   allow the VCCI to be selected by the MG or imposed on the M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.   support all ATM addressing variants (e.g. NSAP and E.164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1.3.2.  Connection related require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otocol mu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  Allow for the de-coupling of creation/deletion of the narrow-b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nection from the creation/deletion of the underlying VC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   Allow for efficient disconnection of all connections associ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a physical port or VCC. As an example, this could aggreg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connections across a broadband circuit which experienced a phy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cal err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.   Allow the connection established using this protocol to be carri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ver a VCC, which may be a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   PVC or SPVC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   an SVC established on demand, either by the MGC itself or by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roker acting on its behalf or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   an SVC originated as required by the local MG, or by the remote e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the local MG through UNI or PNNI signall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.   Allow ATM transport parameters and QoS parameters to be pass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 a VCC is required to be established on a per narrow-band call</w:t>
      </w:r>
    </w:p>
    <w:p>
      <w:pPr>
        <w:pStyle w:val="PlainText"/>
        <w:rPr/>
      </w:pPr>
      <w:r>
        <w:rPr/>
        <w:t>basis, the Protocol SHOULD allow all necessary information to be passed</w:t>
      </w:r>
    </w:p>
    <w:p>
      <w:pPr>
        <w:pStyle w:val="PlainText"/>
        <w:rPr/>
      </w:pPr>
      <w:r>
        <w:rPr/>
        <w:t>in 1 mess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1.3.3.  Media adapt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te that no specific requirements for AAL1 or AAL5 have been defined</w:t>
      </w:r>
    </w:p>
    <w:p>
      <w:pPr>
        <w:pStyle w:val="PlainText"/>
        <w:rPr/>
      </w:pPr>
      <w:r>
        <w:rPr/>
        <w:t>here y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otocol mu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  Allow AAL parameters to be passed to the M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   Allow AAL2 multiple narrow-band calls may be mapped to a sing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CC. These calls are differentiated within each VCC by a AAL2 chan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l identifier. An AAL2 connection may span more than 1 VCC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ansit AAL2 switching devices. ATMF standards are working on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-to-end AAL2 connection identifier as part of the AAL2 signal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ng s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.   Allow unambiguous binding of a narrow band call to an AAL2 connec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on identifier within the specified VC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.   Allow the AAL2 connection identifier to be selected by the MG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mposed on the M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.   Allow AAL2 channel identifier (cid) instead of AAL2 conn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dentifi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.   Allow the AAL2 voice profile to be imposed or negotiated befor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rt of the connection.  AAL2 allows for variable length packe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varying packet rates, with multiple codecs possible with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iven profile. Thus a given call may upgrade or downgrade the code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in the lifetime of the call. Idle channels may generate zer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ndwidth. Thus an AAL2 VCC may vary in bandwidth and possib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eed its contract. Congestion controls within a gateway may rea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congestion by modifying codec rates/typ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.   Allow the MGC to instruct the MG of how individual narrow-b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lls behave under conges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1.3.4.  Reporting require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otocol SHOUL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  Allow any end-of-call statistics to show loss/restoration of under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ying VCC within the calls duration, together with dura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   Allow notification, as requested by MGC, of any conges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voidance actions taken by the M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otocol mu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.   Allow ATM VCCs to be audited by the MG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.   Allow changes in status of ATM VCCs to be notified as request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G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.   Allow the MGC to query the resource &amp; endpoint availabilit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ources may include VCCs, &amp; DSPs. VCCs may be up or down. End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ints may be connection-free, connected or unavaila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1.3.5.  Functional require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otocol mu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  Allow an MGC to reserve a bearer, and specify a route for 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rough the networ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1.4.  Termination class requirements for Frame Re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rame Relay Termination Class is applicable to Trunking GW, Access</w:t>
      </w:r>
    </w:p>
    <w:p>
      <w:pPr>
        <w:pStyle w:val="PlainText"/>
        <w:rPr/>
      </w:pPr>
      <w:r>
        <w:rPr/>
        <w:t>GW, 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1.5.  Termination Class Requirements for an Analogue Gatew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1.6.  Termination Class Requirements for an ISDN Gatew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2.  Application-Specific Require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2.1.  Trunking Gatew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Trunking Gateway is an interface between SCN networks and Voice over</w:t>
      </w:r>
    </w:p>
    <w:p>
      <w:pPr>
        <w:pStyle w:val="PlainText"/>
        <w:rPr/>
      </w:pPr>
      <w:r>
        <w:rPr/>
        <w:t>IP or Voice over ATM networks.  Such gateways typically interface to SS7</w:t>
      </w:r>
    </w:p>
    <w:p>
      <w:pPr>
        <w:pStyle w:val="PlainText"/>
        <w:rPr/>
      </w:pPr>
      <w:r>
        <w:rPr/>
        <w:t>or other NNI signalling on the SCN and manage a large number of digital</w:t>
      </w:r>
    </w:p>
    <w:p>
      <w:pPr>
        <w:pStyle w:val="PlainText"/>
        <w:rPr/>
      </w:pPr>
      <w:r>
        <w:rPr/>
        <w:t>circui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otocol mu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  Provide Circuit and Packet-side loopbac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    Provide Circuit-side n x 64kbs connec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    Provide subrate and multirate connections -for further stud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.   Provide lawful Wiretap capabi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.   Provide the capability to support Reporting/generation of per-trun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S signalling (DP, DTMF, MF, R2, J2, and national variant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.   Provide the capability to support reporting of detected DTMF ev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ither digit-by-digit, as a sequence of detected digits with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lexible mechanism For the MG to determine the likely end of d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ring, or in a separate RTP stre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.   Provide the capability to support ANI and DNIS generation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ep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2.2.  Access Gatew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 Access Gateway connects UNI interfaces like ISDN (PRI and BRI) or</w:t>
      </w:r>
    </w:p>
    <w:p>
      <w:pPr>
        <w:pStyle w:val="PlainText"/>
        <w:rPr/>
      </w:pPr>
      <w:r>
        <w:rPr/>
        <w:t>traditional analog voice terminal interfaces, to a Voice over IP or</w:t>
      </w:r>
    </w:p>
    <w:p>
      <w:pPr>
        <w:pStyle w:val="PlainText"/>
        <w:rPr/>
      </w:pPr>
      <w:r>
        <w:rPr/>
        <w:t>Voice over ATM network, or Voice over Frame Relay networ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otocol mu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  Support detection and generation of analog line signaling (hook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e, ring generation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   Provide the capability to support reporting of detected DTMF ev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ither digit-by-digit, as a sequence of detected digits with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lexible mechanism For the MG to determine the likely end of d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ring, or in a separate RTP stre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.   Not require scripting mechanisms, event buffering, digit ma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orage when implementing restricted function (1-2 line) gateway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very limited capabilit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.   Provide the capability to support CallerID generation and recep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xying of the protocol is for further stud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2.3.  Trunking/Access Gateway with fax por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2.4.  Trunking/Access Gateway with conference ports (Multipoint Pro-</w:t>
      </w:r>
    </w:p>
    <w:p>
      <w:pPr>
        <w:pStyle w:val="PlainText"/>
        <w:rPr/>
      </w:pPr>
      <w:r>
        <w:rPr/>
        <w:t>cessing Uni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2.5.  Network Access Serv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low is a reference architecture for a Network Access Server (NA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+-------+        +-------+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ignaling  |       |        |       |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----------+  MGC  +        |  AAA  |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|       |        |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+---+---+        +--+----+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| Megaco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|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+---+---+         ~~~~~~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arer    |       |        (      )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----------+  NAS  +-------(   IP   )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|       |        (      )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+-------+         ~~~~~~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gnaling comes into the MGC and the MGC controls the NA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NAS is an access gateway, or Media Gateway (MG), which terminates</w:t>
      </w:r>
    </w:p>
    <w:p>
      <w:pPr>
        <w:pStyle w:val="PlainText"/>
        <w:rPr/>
      </w:pPr>
      <w:r>
        <w:rPr/>
        <w:t>modem signals or synchronous HDLC connections from an SCN network and</w:t>
      </w:r>
    </w:p>
    <w:p>
      <w:pPr>
        <w:pStyle w:val="PlainText"/>
        <w:rPr/>
      </w:pPr>
      <w:r>
        <w:rPr/>
        <w:t>provide data access to the packet networ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NAS is assumed to occupy a position in network similar to a trunking</w:t>
      </w:r>
    </w:p>
    <w:p>
      <w:pPr>
        <w:pStyle w:val="PlainText"/>
        <w:rPr/>
      </w:pPr>
      <w:r>
        <w:rPr/>
        <w:t>gateway. Hence it must handle the same set of trunk circuit bearers, and</w:t>
      </w:r>
    </w:p>
    <w:p>
      <w:pPr>
        <w:pStyle w:val="PlainText"/>
        <w:rPr/>
      </w:pPr>
      <w:r>
        <w:rPr/>
        <w:t>the same trunk signalling. Only those requirements specific to a NAS are</w:t>
      </w:r>
    </w:p>
    <w:p>
      <w:pPr>
        <w:pStyle w:val="PlainText"/>
        <w:rPr/>
      </w:pPr>
      <w:r>
        <w:rPr/>
        <w:t>described 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otocol must suppor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  Callback capabiliti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   PPP Callba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   Callback based on Log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   Modem calls.  The protocol must be able to specify the mode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ype(s) to be used for the ca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.   Synchronous HDLC calls.  The protocol must be able to specif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ta rate of the TDM connection (e.g., 64 kbit/s, 56 kbit/s, 38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bit/s), if this is available from the SC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.   Rate Adaptation: The protocol must be able to specify the typ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ate adaptation to be used for the call including indicat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brate, if this is available from the SCN (e.g. 56K, or V.110 sig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alled in Bearer capabilities with subsrate connect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.2kbit/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.   Adaptable NASes: The protocol must be able to support multip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tions for an incoming call to allow the NAS to dynamically sel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per type of call.  For example, an incoming ISDN call co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"Speech" Bearer Capability could actually be a voice, modem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x or 56 kbit/s synchronous call.  The protocol should allow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AS to report back to the MGC the actual type of call once it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tec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.   Passing of information received from a AAA server by the MGC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AS.  This would be necessary if it is the MGC that queries a AA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r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.   Passage of Called and Calling Party Number information to the N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rom the MG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.   Passing of information required by the AAA Server from the NA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MGC, for example, username, calling number, called number, P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umber based on an IVR prompt (Note:  This could be done via RADIU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the MGC acting as proxy.  This would require the lea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velopment on the NA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.   Specification of per-call configuration parameters from the MGC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AS (e.g., based on ANI and DNIS).  These may includ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   L2TP Tunnel Parame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   AAA Server to use for the c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   Other attributes defined in RFC2138 (RADIU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.   Specification of QoS parameters to the NAS to use for a session. 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uld be able to specify QoS parameters based on the authentica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on parame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k.   Delivery of call information from the NAS to the MGC.  NAS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ready provide accounting information via AAA.  The information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delivered is equivalent to that identified in RFC 2139 (RADIU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ounting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.   Be able to report Capability information, for example, conn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ypes (V.34/V90/Synch ISDN..), AAA mechanism (RADIUS/DIAMETER/..)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ess type (PPP/SLIP/..) after restart or upgra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.   Support the following connection typ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Circuit-modem (onward routing implici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Circuit-specified L2TP tunnel via mode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Circuit-circuit (reroute to VoIP MG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.   NAT mapping, port filters or tunnel parameters for a particul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r may need to be communicated to the M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.   Sending disconnect information and reason from the NAS to the MG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2.6.  Analog Gatew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e requirements for restricted capability gatew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2.7.  Restricted Capability Gatew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requirements here may also be applied to small analog gateways, and</w:t>
      </w:r>
    </w:p>
    <w:p>
      <w:pPr>
        <w:pStyle w:val="PlainText"/>
        <w:rPr/>
      </w:pPr>
      <w:r>
        <w:rPr/>
        <w:t>to cable/xDSL modems. See also the section on access gateway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otocol must suppor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  The ability to provide a scaled down version of the protocol. Wh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eatures of the protocol are not supported, an appropriate err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ssage must be sent. Appropriate default action must be defin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re this is defined may be outside the scope of the Megaco proto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   The ability to provide device capability information to the MG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respect to the use of Megaco protoco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2.8.  ISDN Gatew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 tex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2.9.  H.320 Gatew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otocol must have sufficient capability to support an H.320 gate-</w:t>
      </w:r>
    </w:p>
    <w:p>
      <w:pPr>
        <w:pStyle w:val="PlainText"/>
        <w:rPr/>
      </w:pPr>
      <w:r>
        <w:rPr/>
        <w:t>way.  H.320 is characterized by a single data stream with multiple media</w:t>
      </w:r>
    </w:p>
    <w:p>
      <w:pPr>
        <w:pStyle w:val="PlainText"/>
        <w:rPr/>
      </w:pPr>
      <w:r>
        <w:rPr/>
        <w:t>streams multiplexed on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the mapping is from H.320 on the circuit side, and H.323 on the</w:t>
      </w:r>
    </w:p>
    <w:p>
      <w:pPr>
        <w:pStyle w:val="PlainText"/>
        <w:rPr/>
      </w:pPr>
      <w:r>
        <w:rPr/>
        <w:t>packet side, it is assumed that the MG knows how to map respective sub-</w:t>
      </w:r>
    </w:p>
    <w:p>
      <w:pPr>
        <w:pStyle w:val="PlainText"/>
        <w:rPr/>
      </w:pPr>
      <w:r>
        <w:rPr/>
        <w:t>channels from H.320 side to streams on packet side. If extra information</w:t>
      </w:r>
    </w:p>
    <w:p>
      <w:pPr>
        <w:pStyle w:val="PlainText"/>
        <w:rPr/>
      </w:pPr>
      <w:r>
        <w:rPr/>
        <w:t>is required when connecting two terminations, then it must be supplied</w:t>
      </w:r>
    </w:p>
    <w:p>
      <w:pPr>
        <w:pStyle w:val="PlainText"/>
        <w:rPr/>
      </w:pPr>
      <w:r>
        <w:rPr/>
        <w:t>so that the connections are not ambiguo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2.10.  IVR Un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 IVR Unit, or IVR MG, provides automatic voice response and switching</w:t>
      </w:r>
    </w:p>
    <w:p>
      <w:pPr>
        <w:pStyle w:val="PlainText"/>
        <w:rPr/>
      </w:pPr>
      <w:r>
        <w:rPr/>
        <w:t>services in response to DTMF signals from the SCN. A scripting require-</w:t>
      </w:r>
    </w:p>
    <w:p>
      <w:pPr>
        <w:pStyle w:val="PlainText"/>
        <w:rPr/>
      </w:pPr>
      <w:r>
        <w:rPr/>
        <w:t>ment for IVR would involve IVR-controlling extensions to basic scripting</w:t>
      </w:r>
    </w:p>
    <w:p>
      <w:pPr>
        <w:pStyle w:val="PlainText"/>
        <w:rPr/>
      </w:pPr>
      <w:r>
        <w:rPr/>
        <w:t>packag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support Media Gateways functioning as IVR systems, the Protocol mu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  Be able to provide these basic operatio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request an IVR MG to play an announce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request an IVR MG to play an announcement and then collect DTM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gi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request an IVR MG to play an announcement and then record vo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   Be able to specify these play characteristic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Play volu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Play spe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Play iter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Interval between play iter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Play dur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.   Be able to specify these event collection characteristic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The number of attempts to give the user to enter a valid DTMF pat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r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The number of attempts to give the user to make a record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.   Provide a base set of voice variables including date, digits, dura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on, money, month, number, silence, string, display text, tex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oice, time, generated tone, and weekday.  Given a variable typ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value, the IVR MG must dynamically assemble the phras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d for its playback.  For example, given a type of "U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urrency" and a value of "1995," the IVR MG should play "Ninet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llars and ninty-five cents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.   Using the terminology that a segment is a discrete unit of play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eech, support these types of segment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A provisioned record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A block of text to be converted to spee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 A block of text to be displayed on a dev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A length of silence to be play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An algorithmically generated t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A voice variable, specified by type and value.  Given a vari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ype and value, the IVR would dynamically assemble the phras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quired for its playbac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A provisioned sequence of segments, referenced by a single uniqu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A provisioned set of segments, referenced by unique id and a selec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r specifying a particular segment in the s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.   Provide two different methods of audio specificati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Direct specification of the audio components to be played by speci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ying the sequence of segments in the command itsel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Indirect specification of the audio components to be play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ference to a single identifier that resolves to a provision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quence of audio seg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erminology of sequence and set can be used with seg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sequence is a provisioned sequence of one or more audio segments. Com-</w:t>
      </w:r>
    </w:p>
    <w:p>
      <w:pPr>
        <w:pStyle w:val="PlainText"/>
        <w:rPr/>
      </w:pPr>
      <w:r>
        <w:rPr/>
        <w:t>ponent segments are not necessarily all of the same type.  Every</w:t>
      </w:r>
    </w:p>
    <w:p>
      <w:pPr>
        <w:pStyle w:val="PlainText"/>
        <w:rPr/>
      </w:pPr>
      <w:r>
        <w:rPr/>
        <w:t>sequence is assigned a unique segment id.  On playback, a sequence id</w:t>
      </w:r>
    </w:p>
    <w:p>
      <w:pPr>
        <w:pStyle w:val="PlainText"/>
        <w:rPr/>
      </w:pPr>
      <w:r>
        <w:rPr/>
        <w:t>reference is deconstructed into its individual parts, each of which is</w:t>
      </w:r>
    </w:p>
    <w:p>
      <w:pPr>
        <w:pStyle w:val="PlainText"/>
        <w:rPr/>
      </w:pPr>
      <w:r>
        <w:rPr/>
        <w:t>played in ord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set is a provisioned collection of audio segments with an associated</w:t>
      </w:r>
    </w:p>
    <w:p>
      <w:pPr>
        <w:pStyle w:val="PlainText"/>
        <w:rPr/>
      </w:pPr>
      <w:r>
        <w:rPr/>
        <w:t>selector. On playback, the selector value is resolved to a particular</w:t>
      </w:r>
    </w:p>
    <w:p>
      <w:pPr>
        <w:pStyle w:val="PlainText"/>
        <w:rPr/>
      </w:pPr>
      <w:r>
        <w:rPr/>
        <w:t>set element. Selector types need not be defined in the protocol itself,</w:t>
      </w:r>
    </w:p>
    <w:p>
      <w:pPr>
        <w:pStyle w:val="PlainText"/>
        <w:rPr/>
      </w:pPr>
      <w:r>
        <w:rPr/>
        <w:t>but may be defined by the user.  Some examples of selector types that a</w:t>
      </w:r>
    </w:p>
    <w:p>
      <w:pPr>
        <w:pStyle w:val="PlainText"/>
        <w:rPr/>
      </w:pPr>
      <w:r>
        <w:rPr/>
        <w:t>user might define are: language, codec, audio file format, gender,</w:t>
      </w:r>
    </w:p>
    <w:p>
      <w:pPr>
        <w:pStyle w:val="PlainText"/>
        <w:rPr/>
      </w:pPr>
      <w:r>
        <w:rPr/>
        <w:t>accent, customer, and voice tal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.   Using the above set and sequence terminology, provide for the fol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wing uses of segment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Sequences of heterogeneous seg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Nesting of sequen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Nesting of se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Nesting of sets with in sequences and sequences within se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Use of set selectors to implement properties such as languag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dec, audio format, voice talent, customer, gender, accent, et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.   With respect to digit timers, allow the specification of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Time allowed to enter the first dig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Time allowed for user to enter each digit subsequent to the fir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g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Time allowed for user to enter a digit once the maximum expec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umber of digits has been ente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.   With respect to recording timers, allow the specification of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Time to wait for the user to initially spea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The amount of silence necessary following the last speech seg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the recording to be considered comple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The maximum allowable length of the recording  (not including pre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post- speech silence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.   To be able to allow multiple prompt operations for digit colle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voice recording, provide the following types of prompt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Initial Promp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Repromp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Error promp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Failure announce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Success announce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k.   To allow digit pattern matching, allow the specification of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 maximum number of digits to colle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 minimum number of digits to colle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a digit pattern using a regular expres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.   To allow digit buffer control, allow the specification of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Ability to clear digit buffer prior to playing initial promp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efault is not to clear buffer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Default clearing of buffer following playing of uninterrupti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nouncement seg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Default clearing of buffer before playing a reprompt in response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vious invalid inpu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.   Provide a method to specify DTMF interruptibility on a per audi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gment bas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.   Allow the specification of definable key sequences for dig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llection/recording to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Discard collected digits/recording in progress, replay the promp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resume digit collection/recording (digit collection only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Discard collected digits/recording in progress and resume dig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llection/recording (digit collection only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Terminate the current operation and return the terminating ke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quence to the MG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.   Provide a way to ask the IVR MG to support the following defin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eys for digit collection and recording. These keys would then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ble to be acted upon by the IVR M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A key to terminate playing of an announcement in progr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A set of one or more keys that can be accepted as the first dig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be collected  (digit collection only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A key that signals the end of user input (digit collection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ording).  The key may or may not be returned to the MGC alo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the input already collec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Keys to stop playing the current announcement and resume playing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beginning of the first segment of the announcement, last seg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nt of the announcement, previous segment of the announcemen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xt segment of the announcement, or the current announcement seg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.   While audio prompts are usually provisioned in IVR MGs, suppo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nging the provisioned prompts in a voice session rather tha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ta session.  In particular, with respect to audio manag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A method to replace provisioned audio with audio recorded during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ll. The newly recorded audio must be accessible using the iden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fier of the audio it replac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A method to revert from replaced audio to the original provision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di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A method to take audio recorded during a call and store it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it is accessible to the current call only through its ow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wly created unique identifi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  A method to take audio recorded during a call and store it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 it is accessible to any subsequent call through its own new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reated identifi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otocol need not support the follow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q.   While inflection  (rising, flat, and falling) must be support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VR MG, specification of inflection is outside the scop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protoco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2.11.  Other Application-specific Gateways (Announcement Server,</w:t>
      </w:r>
    </w:p>
    <w:p>
      <w:pPr>
        <w:pStyle w:val="PlainText"/>
        <w:rPr/>
      </w:pPr>
      <w:r>
        <w:rPr/>
        <w:t>Voice Recognition Server..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 tex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.  Requirements proposed to be remov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ditor's note.  We believe these requirements to now be superfluous,</w:t>
      </w:r>
    </w:p>
    <w:p>
      <w:pPr>
        <w:pStyle w:val="PlainText"/>
        <w:rPr/>
      </w:pPr>
      <w:r>
        <w:rPr/>
        <w:t>they will be deleted in the next revision unless justification is pro-</w:t>
      </w:r>
    </w:p>
    <w:p>
      <w:pPr>
        <w:pStyle w:val="PlainText"/>
        <w:rPr/>
      </w:pPr>
      <w:r>
        <w:rPr/>
        <w:t>vi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ow for different control relationship profiles, then define a very</w:t>
      </w:r>
    </w:p>
    <w:p>
      <w:pPr>
        <w:pStyle w:val="PlainText"/>
        <w:rPr/>
      </w:pPr>
      <w:r>
        <w:rPr/>
        <w:t>few that cover the majority of industry nee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plicit activation of terminations, and of termination programs by MGC</w:t>
      </w:r>
    </w:p>
    <w:p>
      <w:pPr>
        <w:pStyle w:val="PlainText"/>
        <w:rPr/>
      </w:pPr>
      <w:r>
        <w:rPr/>
        <w:t>on boot/rebo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ppropriate handling of termination program activity status on failo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 MG may provide services for MG configuration, for assigning itself an</w:t>
      </w:r>
    </w:p>
    <w:p>
      <w:pPr>
        <w:pStyle w:val="PlainText"/>
        <w:rPr/>
      </w:pPr>
      <w:r>
        <w:rPr/>
        <w:t>IP address, for name lookup to find an MGC, and for providing a secure</w:t>
      </w:r>
    </w:p>
    <w:p>
      <w:pPr>
        <w:pStyle w:val="PlainText"/>
        <w:rPr/>
      </w:pPr>
      <w:r>
        <w:rPr/>
        <w:t>link between itself and an MGC. In some cases, existing protocols may be</w:t>
      </w:r>
    </w:p>
    <w:p>
      <w:pPr>
        <w:pStyle w:val="PlainText"/>
        <w:rPr/>
      </w:pPr>
      <w:r>
        <w:rPr/>
        <w:t>employed (SNMP, DHC, DNS, IPSEC, ...) and in some cases the MG may refer</w:t>
      </w:r>
    </w:p>
    <w:p>
      <w:pPr>
        <w:pStyle w:val="PlainText"/>
        <w:rPr/>
      </w:pPr>
      <w:r>
        <w:rPr/>
        <w:t>to be pre-provisioned with the information it nee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egaco protocol should support MGs of both greater and lesser intel-</w:t>
      </w:r>
    </w:p>
    <w:p>
      <w:pPr>
        <w:pStyle w:val="PlainText"/>
        <w:rPr/>
      </w:pPr>
      <w:r>
        <w:rPr/>
        <w:t>ligence.  As an example, in some cases the MG is able to manage its own</w:t>
      </w:r>
    </w:p>
    <w:p>
      <w:pPr>
        <w:pStyle w:val="PlainText"/>
        <w:rPr/>
      </w:pPr>
      <w:r>
        <w:rPr/>
        <w:t>resources, as for instance if it is able to select an available outgoing</w:t>
      </w:r>
    </w:p>
    <w:p>
      <w:pPr>
        <w:pStyle w:val="PlainText"/>
        <w:rPr/>
      </w:pPr>
      <w:r>
        <w:rPr/>
        <w:t>trunk given the trunk group name.  This sort of intelligence is essen-</w:t>
      </w:r>
    </w:p>
    <w:p>
      <w:pPr>
        <w:pStyle w:val="PlainText"/>
        <w:rPr/>
      </w:pPr>
      <w:r>
        <w:rPr/>
        <w:t>tial to meet the upper range of sizes for MGC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other cases the Media Gateway Controller will do the detailed manage-</w:t>
      </w:r>
    </w:p>
    <w:p>
      <w:pPr>
        <w:pStyle w:val="PlainText"/>
        <w:rPr/>
      </w:pPr>
      <w:r>
        <w:rPr/>
        <w:t>ment of Media Gateway resources; in the trunking example, the MGC will</w:t>
      </w:r>
    </w:p>
    <w:p>
      <w:pPr>
        <w:pStyle w:val="PlainText"/>
        <w:rPr/>
      </w:pPr>
      <w:r>
        <w:rPr/>
        <w:t>specify the exact circuit termination to use in an outgoing ca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G may have the power to infer behaviours required of the devices it</w:t>
      </w:r>
    </w:p>
    <w:p>
      <w:pPr>
        <w:pStyle w:val="PlainText"/>
        <w:rPr/>
      </w:pPr>
      <w:r>
        <w:rPr/>
        <w:t>hosts (e.g., tone collection, IVR interworking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also possible that distributed call processing over two MGs may be</w:t>
      </w:r>
    </w:p>
    <w:p>
      <w:pPr>
        <w:pStyle w:val="PlainText"/>
        <w:rPr/>
      </w:pPr>
      <w:r>
        <w:rPr/>
        <w:t>required to address issues such as post-dial delay and open dialing</w:t>
      </w:r>
    </w:p>
    <w:p>
      <w:pPr>
        <w:pStyle w:val="PlainText"/>
        <w:rPr/>
      </w:pPr>
      <w:r>
        <w:rPr/>
        <w:t>plans. This needs to be developed fur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Editor's Note: this is an area in which not much debate has occurred,</w:t>
      </w:r>
    </w:p>
    <w:p>
      <w:pPr>
        <w:pStyle w:val="PlainText"/>
        <w:rPr/>
      </w:pPr>
      <w:r>
        <w:rPr/>
        <w:t>therefore the protocol requirements might not yet be completely identi-</w:t>
      </w:r>
    </w:p>
    <w:p>
      <w:pPr>
        <w:pStyle w:val="PlainText"/>
        <w:rPr/>
      </w:pPr>
      <w:r>
        <w:rPr/>
        <w:t>fied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ditor's Note: The following requirement goes beyond what we have</w:t>
      </w:r>
    </w:p>
    <w:p>
      <w:pPr>
        <w:pStyle w:val="PlainText"/>
        <w:rPr/>
      </w:pPr>
      <w:r>
        <w:rPr/>
        <w:t>currently defined the minimum signal requirements.  Specifically, it</w:t>
      </w:r>
    </w:p>
    <w:p>
      <w:pPr>
        <w:pStyle w:val="PlainText"/>
        <w:rPr/>
      </w:pPr>
      <w:r>
        <w:rPr/>
        <w:t>defines a Requirement that signal sources can come from outside the MG,</w:t>
      </w:r>
    </w:p>
    <w:p>
      <w:pPr>
        <w:pStyle w:val="PlainText"/>
        <w:rPr/>
      </w:pPr>
      <w:r>
        <w:rPr/>
        <w:t>and the MG is responsible for connecting to such a resour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etwork/Media resources: - naming of announcements to be played:  for</w:t>
      </w:r>
    </w:p>
    <w:p>
      <w:pPr>
        <w:pStyle w:val="PlainText"/>
        <w:rPr/>
      </w:pPr>
      <w:r>
        <w:rPr/>
        <w:t>example, announcementx@domain - need to resolve the address, and then</w:t>
      </w:r>
    </w:p>
    <w:p>
      <w:pPr>
        <w:pStyle w:val="PlainText"/>
        <w:rPr/>
      </w:pPr>
      <w:r>
        <w:rPr/>
        <w:t>who decides whether to set up an IP connection to a specialized server,</w:t>
      </w:r>
    </w:p>
    <w:p>
      <w:pPr>
        <w:pStyle w:val="PlainText"/>
        <w:rPr/>
      </w:pPr>
      <w:r>
        <w:rPr/>
        <w:t>or whether it can be handled by a media resource, or by an termination</w:t>
      </w:r>
    </w:p>
    <w:p>
      <w:pPr>
        <w:pStyle w:val="PlainText"/>
        <w:rPr/>
      </w:pPr>
      <w:r>
        <w:rPr/>
        <w:t>in the MG? - it may  be an termination in a MG, or the MGC could set up</w:t>
      </w:r>
    </w:p>
    <w:p>
      <w:pPr>
        <w:pStyle w:val="PlainText"/>
        <w:rPr/>
      </w:pPr>
      <w:r>
        <w:rPr/>
        <w:t>the connection to an AS, or the MG could set up the connection to an AS.</w:t>
      </w:r>
    </w:p>
    <w:p>
      <w:pPr>
        <w:pStyle w:val="PlainText"/>
        <w:rPr/>
      </w:pPr>
      <w:r>
        <w:rPr/>
        <w:t>In any case, we need a location independent specification of network</w:t>
      </w:r>
    </w:p>
    <w:p>
      <w:pPr>
        <w:pStyle w:val="PlainText"/>
        <w:rPr/>
      </w:pPr>
      <w:r>
        <w:rPr/>
        <w:t>resour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.  Referen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te: Since references to internet-drafts cannot remain in an RFC,</w:t>
      </w:r>
    </w:p>
    <w:p>
      <w:pPr>
        <w:pStyle w:val="PlainText"/>
        <w:rPr/>
      </w:pPr>
      <w:r>
        <w:rPr/>
        <w:t>internet- draft references below will be removed at some point. They are</w:t>
      </w:r>
    </w:p>
    <w:p>
      <w:pPr>
        <w:pStyle w:val="PlainText"/>
        <w:rPr/>
      </w:pPr>
      <w:r>
        <w:rPr/>
        <w:t>included here in the meantime, to indicate the source of some of the</w:t>
      </w:r>
    </w:p>
    <w:p>
      <w:pPr>
        <w:pStyle w:val="PlainText"/>
        <w:rPr/>
      </w:pPr>
      <w:r>
        <w:rPr/>
        <w:t>requirements in this docu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1]  Cuervo, Greene, Holdrege, Ong, Huitema, "SS7-Internet Interwork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 Architectural Framework", work in progr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2]  Schulzrinne, H., Casner, S., Frederick, R. and V. Jacobson, "RTP: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ansport Protocol for Real-Time Applications", RFC 1889, Janua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99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3]  Schulzrinne, H., "RTP Profile for Audio and Video Conferences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inimal Control", RFC 1890, January 199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4]  Vandenameele, J., "Requirements for the Reference Point ("N"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tween Media Gateway Controller and Media Gateway", ETSI Tiph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G2 working document and Internet-Draft, &lt;draft-vandenameele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phon-arch-gway-decomp-01.txt&gt;, January, 199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5]  Holdrege, M., "Multiservice Switching Forum requirements inpu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GACO", &lt;draft-ietf-megaco-msf-reqs-01.txt&gt;, April, 199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6]  Cromwell, D., Durling, M., "Requirements For Control Of An IV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unction", &lt;draft-cromwell-megaco-ivr-req-00.txt&gt;, April, 199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.  Acknowledge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uthors would like to acknowledge the many contributors who debated</w:t>
      </w:r>
    </w:p>
    <w:p>
      <w:pPr>
        <w:pStyle w:val="PlainText"/>
        <w:rPr/>
      </w:pPr>
      <w:r>
        <w:rPr/>
        <w:t>the media gateway control architecture and requirements on the IETF</w:t>
      </w:r>
    </w:p>
    <w:p>
      <w:pPr>
        <w:pStyle w:val="PlainText"/>
        <w:rPr/>
      </w:pPr>
      <w:r>
        <w:rPr/>
        <w:t>Megaco and Sigtran mailing lis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.  Authors' addres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ancy Gree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rtel Network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.O. Box 3511 Stn 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ttawa, ON, Canada K1Y 4H7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l: (514) 271-722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mail: ngreene@nortelnetworks.c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ichael Ramalh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lcord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mail: mramalho@telcordia.c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rian Ros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e System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000 FORE Drive, Warrendale, PA 15086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l: (724) 742-6826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mail: brosen@eng.fore.com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4:18:00Z</dcterms:created>
  <dc:creator>Tom Taylor</dc:creator>
  <dc:description/>
  <dc:language>en-US</dc:language>
  <cp:lastModifiedBy>Tom Taylor</cp:lastModifiedBy>
  <cp:lastPrinted>1999-04-19T10:20:00Z</cp:lastPrinted>
  <dcterms:modified xsi:type="dcterms:W3CDTF">1999-04-19T14:28:00Z</dcterms:modified>
  <cp:revision>4</cp:revision>
  <dc:subject/>
  <dc:title>Internet Engineering Task Force                             Nancy Greene</dc:title>
</cp:coreProperties>
</file>