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H450 ASN.1 Modules updated September 20, 1997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1) H4501-Supplementary-ServiceAPDU-Structure </w:t>
        <w:tab/>
        <w:t>(H.450.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>{ itu-t  recommendation  h   450  1 version1(0)   h4501-facility-information-structure(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2) Remote-Operations-Apdus (H.450.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  <w:tab/>
        <w:tab/>
        <w:tab/>
        <w:t xml:space="preserve"> { itu-t  recommendation  h  450  1  version1(0)  remote-operations-apdus(11)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3) Addressing-Data-Elements (H.450.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>{ itu-t  recommendation  h  450  1 version1(0) addressing-data-elements(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4) H225-generic-parameters-definition (H.450.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>{ itu-t  recommendation  h  450  1  version1(0)  h225-generic-parameters(6)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5) H4501-General-Error-List (H.45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  <w:tab/>
        <w:tab/>
        <w:tab/>
        <w:t>{itu-t recommendation h  450 1 version1(0) general-error-list 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6) Manufacturer-specific-service-extension-definition (H.450.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 xml:space="preserve">{ itu-t  recommendation  h  450  1  version1(0)  msi-definition (18)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7) Call-Transfer-Operations (H.450.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>{ itu-t recommendation h 450 2 version1(0)  call-transfer-operations(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8) Call-Diversion-Operations (H.450.3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  <w:tab/>
        <w:tab/>
        <w:tab/>
        <w:t>{itu-t recommendation h 450  3 version1(0) call-diversion-operations(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9) Remote-Operations-Information-Objects (X.880; gek�rzte Form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  <w:tab/>
        <w:tab/>
        <w:t>{joint-iso-itu-t remote-operations(4) informationObjects(5) version1(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10)H323-MESSAGES (H.225.0V2Draft, APC-1257S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501-Supplementary-ServiceAPDU-Structur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itu-t  recommendation  h   450  1 version1(0)   h4501-facility-information-structure(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AUTOMATIC TAGS</w:t>
        <w:tab/>
        <w:t xml:space="preserve">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S</w:t>
        <w:tab/>
        <w:tab/>
        <w:tab/>
        <w:t>AliasAddress FROM H323-MESSAGES  -- see H.225.0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ERATION, ROS{}, InvokeId FROM Remote-Operations-Ap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itu-t recommendation h  450  1 version1(0)  remote-operations-apdus(11)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501SupplementaryService</w:t>
        <w:tab/>
        <w:tab/>
        <w:tab/>
        <w:tab/>
        <w:t>::=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networkFacilityExtension</w:t>
        <w:tab/>
        <w:t>NetworkFacilityExtension</w:t>
        <w:tab/>
        <w:t xml:space="preserve">OPTIONAL, </w:t>
        <w:tab/>
        <w:t>-- see sect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pretationApdu</w:t>
        <w:tab/>
        <w:tab/>
        <w:t>InterpretationApdu</w:t>
        <w:tab/>
        <w:tab/>
        <w:t>OPTIONAL,</w:t>
        <w:tab/>
        <w:t>-- see section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Apdu</w:t>
        <w:tab/>
        <w:tab/>
        <w:tab/>
        <w:tab/>
        <w:t>ServiceApdus,</w:t>
        <w:tab/>
        <w:tab/>
        <w:t>-- H.450.x supplementa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FacilityExtension</w:t>
        <w:tab/>
        <w:t>::=</w:t>
        <w:tab/>
        <w:tab/>
        <w:t xml:space="preserve">SEQU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  <w:tab/>
        <w:t>sourceEntity</w:t>
        <w:tab/>
        <w:tab/>
        <w:tab/>
        <w:tab/>
        <w:t>Entit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urceEntityAddress</w:t>
        <w:tab/>
        <w:tab/>
        <w:t>AddressInformation</w:t>
        <w:tab/>
        <w:tab/>
        <w:t>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stinationEntity</w:t>
        <w:tab/>
        <w:tab/>
        <w:tab/>
        <w:t>Entit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stinationEntityAddress</w:t>
        <w:tab/>
        <w:t>AddressInformation</w:t>
        <w:tab/>
        <w:tab/>
        <w:t>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Type</w:t>
        <w:tab/>
        <w:t>::=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</w:t>
        <w:tab/>
        <w:t>endpoint</w:t>
        <w:tab/>
        <w:t xml:space="preserve">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yEntity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formation</w:t>
        <w:tab/>
        <w:t>::=</w:t>
        <w:tab/>
        <w:tab/>
        <w:t>Alias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Apdu</w:t>
        <w:tab/>
        <w:t>::=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{ </w:t>
        <w:tab/>
        <w:t>discardAnyUnrecognizedInvokePdu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earCallIfAnyInvokePduNotRecognized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- this value also applies to Call independent signalling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jectAnyUnrecognizedInvokePdu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this coding is implied by the absence of an interpretation APD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Apdus</w:t>
        <w:tab/>
        <w:t>::=</w:t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rosApdus</w:t>
        <w:tab/>
        <w:t xml:space="preserve">SEQUENCE SIZE (1..MAX) OF ROS{{InvokeIdSet}, {OperationSet}, {OperationSet}}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see section 8.3; other alternatives may be defin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...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IdSet</w:t>
        <w:tab/>
        <w:t xml:space="preserve">INTEGER  ::= </w:t>
        <w:tab/>
        <w:t>{InvokeIDs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IDs</w:t>
        <w:tab/>
        <w:tab/>
        <w:t>::=  INTEGER  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et</w:t>
        <w:tab/>
        <w:tab/>
        <w:t>OPERATION</w:t>
        <w:tab/>
        <w:t>::=</w:t>
        <w:tab/>
        <w:t>{...}</w:t>
        <w:tab/>
        <w:tab/>
        <w:t>-- actual values are defined by individual supplementa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- specifications (e.g. H.450.x or manufacturer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-- of H4501- Supplementary-ServiceAPDU-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-Operations-Ap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itu-t  recommendation  h  450  1  version1(0)  remote-operations-apdus(11)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AGS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xpor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S OPERATION, ERROR FROM Remote-Operations-Information-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joint-iso-itu-t remote-operations(4) informationObjects(5) version1(0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{InvokeId:InvokeIdSet, OPERATION:Invokable, OPERATION:Returnable} ::=</w:t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voke</w:t>
        <w:tab/>
        <w:tab/>
        <w:tab/>
        <w:t>[1]</w:t>
        <w:tab/>
        <w:t>Invoke {{InvokeIdSet}, {Invokabl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Result</w:t>
        <w:tab/>
        <w:t>[2]</w:t>
        <w:tab/>
        <w:t>ReturnResult {{Returnabl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rror</w:t>
        <w:tab/>
        <w:tab/>
        <w:t>[3]</w:t>
        <w:tab/>
        <w:t>ReturnError {{Errors{{Returnable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</w:t>
        <w:tab/>
        <w:tab/>
        <w:t>[4]</w:t>
        <w:tab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ED BY { -- must conform to the above definition 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jectProblem : general-unrecognizedP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InvokeId:InvokeIdSet, OPERATION:Operations} ::=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Id</w:t>
        <w:tab/>
        <w:tab/>
        <w:t>InvokeId</w:t>
        <w:tab/>
        <w:t xml:space="preserve"> (InvokeId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NSTRAINED BY {-- must be unambiguous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RejectProblem : invoke-duplicateInvo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Id</w:t>
        <w:tab/>
        <w:t xml:space="preserve"> </w:t>
        <w:tab/>
        <w:t xml:space="preserve">Invok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STRAINED BY {-- must identify an outstanding operation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RejectProblem : invoke-unrecognizedLinke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(CONSTRAINED BY {-- which has one or more linked operations-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! RejectProblem : invoke-linkedResponseUnexp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</w:t>
        <w:tab/>
        <w:t>OPERATION.&amp;operatio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{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! RejectProblem : invoke-unrecognizedOper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OPERATION.&amp;Arg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{Operations} {@op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! RejectProblem : invoke-mistypedArg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ED BY { -- must conform to the above definition 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RejectProblem : general-mistypedP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Id</w:t>
        <w:tab/>
        <w:t>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ITH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Id</w:t>
        <w:tab/>
        <w:t xml:space="preserve">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STRAINED BY {-- must be in the &amp;Linked field of the associated operation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! RejectProblem : invoke-unexpectedLinkedOpe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Result {OPERATION:Operations}::=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Id</w:t>
        <w:tab/>
        <w:t>Invok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STRAINED BY {-- must be that for an outstanding operation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! RejectProblem : returnResult-unrecognizedInvo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STRAINED BY {-- which returns a result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RejectProblem : returnResult-resultResponseUnexpe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</w:t>
        <w:tab/>
        <w:t>OPERATION.&amp;operatio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{Operations})(CONSTRAINED BY {-- identified by invokeId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RejectProblem : returnResult-unrecognizedInvo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lt </w:t>
        <w:tab/>
        <w:t>OPERATION.&amp;Resul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{Operations} --{@opcode} *** OPCODE IS CURRENTLY IN COMMENTS, BECAUSE NOT FOUND BY ASN1 COMPILER, EVEN THOUGH THE SAME CONSTRUCT IS ACCEPTED ABOVE. THIS IS AN ORIGINAL X.880 Definition (!!!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! RejectProblem : returnResult-mistypedRes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ED BY { -- must conform to the above definition 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RejectProblem : general-mistypedPD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rror {ERROR:Errors} ::=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Id</w:t>
        <w:tab/>
        <w:t>Invok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STRAINED BY {-- must be that for an outstanding operation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! RejectProblem : returnError-unrecognizedInvo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STRAINED BY {-- which returns an error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RejectProblem : returnError-errorResponseUnexpe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code</w:t>
        <w:tab/>
        <w:t>ERROR.&amp;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! RejectProblem : returnError-unrecognizedEr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CONSTR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--must be in the &amp;Errors field of the associated operation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RejectProblem : returnError-unexpected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ERROR.&amp;Paramet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{Errors}{@err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! RejectProblem : returnError-mistypedParameter)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ED BY { -- must conform to the above definition 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RejectProblem : general-mistypedPD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 ::=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Id</w:t>
        <w:tab/>
        <w:t>Invok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</w:t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</w:t>
        <w:tab/>
        <w:tab/>
        <w:t>General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</w:t>
        <w:tab/>
        <w:tab/>
        <w:t>Invoke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Result</w:t>
        <w:tab/>
        <w:t>ReturnResult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rror</w:t>
        <w:tab/>
        <w:tab/>
        <w:t>ReturnError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ED BY { -- must conform to the above definition 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jectProblem : general-mistypedP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Problem </w:t>
        <w:tab/>
        <w:tab/>
        <w:t>::=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recognizedComponent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typedComponent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dlyStructuredComponen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Problem </w:t>
        <w:tab/>
        <w:tab/>
        <w:t>::=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icateInvocation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recognizedOperation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typedArgument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Limitation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InProgress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recognizedLinkedId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edResponseUnexpected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expectedLinkedOperation 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ResultProblem </w:t>
        <w:tab/>
        <w:t>::=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recognizedInvocation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ResponseUnexpected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typedResul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rrorProblem</w:t>
        <w:tab/>
        <w:t xml:space="preserve"> ::=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recognizedInvocation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ResponseUnexpected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recognizedError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expectedError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typedParamet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Problem</w:t>
        <w:tab/>
        <w:tab/>
        <w:t xml:space="preserve"> ::=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-unrecognizedPDU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-mistypedPDU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-badlyStructuredPDU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-duplicateInvocation (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-unrecognizedOperation (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-mistypedArgument (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-resourceLimitation (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-releaseInProgress (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-unrecognizedLinkedId (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-linkedResponseUnexpected 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-unexpectedLinkedOperation (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Result-unrecognizedInvocation (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Result-resultResponseUnexpected (2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Result-mistypedResult (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rror-unrecognizedInvocation (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rror-errorResponseUnexpected (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rror-unrecognizedError (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rror-unexpectedError (3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rror-mistypedParameter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Id</w:t>
        <w:tab/>
        <w:tab/>
        <w:tab/>
        <w:t xml:space="preserve"> ::= 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{OPERATION:Operations} ERROR ::=</w:t>
        <w:tab/>
        <w:t>{Operations.&amp;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of Remote-Operations-Apdu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-Data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itu-t  recommendation  h  450  1 version1(0) addressing-data-elements(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UTOMATIC TAGS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</w:t>
        <w:tab/>
        <w:tab/>
        <w:t>AliasAddress, PartyNumber FROM H323-MESSAGES;  -- see H.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AddressScreened</w:t>
        <w:tab/>
        <w:tab/>
        <w:t>::=</w:t>
        <w:tab/>
        <w:tab/>
        <w:t>CHOI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sentationAllowedAddress</w:t>
        <w:tab/>
        <w:tab/>
        <w:tab/>
        <w:t>AddressScre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sentationRestricted</w:t>
        <w:tab/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NotAvailableDueToInterworking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sentationRestrictedAddress</w:t>
        <w:tab/>
        <w:tab/>
        <w:tab/>
        <w:t>AddressScre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</w:t>
        <w:tab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AddressUnscreened</w:t>
        <w:tab/>
        <w:t>::=</w:t>
        <w:tab/>
        <w:tab/>
        <w:t>CHOI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sentationAllowedAddress</w:t>
        <w:tab/>
        <w:tab/>
        <w:tab/>
        <w:t>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sentationRestricted</w:t>
        <w:tab/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NotAvailableDueToInterworking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sentationRestrictedAddress</w:t>
        <w:tab/>
        <w:tab/>
        <w:tab/>
        <w:t>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</w:t>
        <w:tab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NumberScreened</w:t>
        <w:tab/>
        <w:tab/>
        <w:t>::=</w:t>
        <w:tab/>
        <w:tab/>
        <w:t>CHOI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sentationAllowedAddress</w:t>
        <w:tab/>
        <w:tab/>
        <w:tab/>
        <w:t>NumberScre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sentationRestricted</w:t>
        <w:tab/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NotAvailableDueToInterworking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sentationRestrictedAddress</w:t>
        <w:tab/>
        <w:tab/>
        <w:tab/>
        <w:t>NumberScre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</w:t>
        <w:tab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NumberUnscreened</w:t>
        <w:tab/>
        <w:t>::=</w:t>
        <w:tab/>
        <w:t xml:space="preserve">CHOICE </w:t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sentationAllowedAddress</w:t>
        <w:tab/>
        <w:tab/>
        <w:tab/>
        <w:t>Party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sentationRestricted</w:t>
        <w:tab/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umberNotAvailableDueToInterworking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sentationRestrictedAddress</w:t>
        <w:tab/>
        <w:tab/>
        <w:tab/>
        <w:t>Party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..</w:t>
        <w:tab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Screened</w:t>
        <w:tab/>
        <w:tab/>
        <w:t>::=</w:t>
        <w:tab/>
        <w:tab/>
        <w:t xml:space="preserve">SEQUENCE </w:t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rtyNumber</w:t>
        <w:tab/>
        <w:tab/>
        <w:tab/>
        <w:tab/>
        <w:t>Party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reeningIndicator</w:t>
        <w:tab/>
        <w:tab/>
        <w:t>Screening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rtySubaddress</w:t>
        <w:tab/>
        <w:tab/>
        <w:tab/>
        <w:t>PartySub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..</w:t>
        <w:tab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creened</w:t>
        <w:tab/>
        <w:tab/>
        <w:tab/>
        <w:t>::=</w:t>
        <w:tab/>
        <w:tab/>
        <w:t xml:space="preserve">SEQUENCE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rtyNumber</w:t>
        <w:tab/>
        <w:tab/>
        <w:tab/>
        <w:tab/>
        <w:t>Party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reeningIndicator</w:t>
        <w:tab/>
        <w:tab/>
        <w:t>Screening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..</w:t>
        <w:tab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  <w:tab/>
        <w:tab/>
        <w:tab/>
        <w:t>::=</w:t>
        <w:tab/>
        <w:tab/>
        <w:t xml:space="preserve">SEQUENCE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rtyNumber</w:t>
        <w:tab/>
        <w:tab/>
        <w:tab/>
        <w:tab/>
        <w:t>Party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rtySubaddress</w:t>
        <w:tab/>
        <w:tab/>
        <w:tab/>
        <w:t>PartySub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..</w:t>
        <w:tab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rtyNumber defined in Recommendation H.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ublicPartyNumber defined in Recommendation H.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ivatePartyNumber defined in Recommendation H.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umberDigits defined in Recommendation H.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ublicTypeOfNumber defined in Recommendation H.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ivateTypeOfNumber defined in Recommendation H.2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Address</w:t>
        <w:tab/>
        <w:tab/>
        <w:tab/>
        <w:t>::=</w:t>
        <w:tab/>
        <w:tab/>
        <w:t>SEQUENC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Address</w:t>
        <w:tab/>
        <w:tab/>
        <w:t>SEQUENCE OF Alias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 multiple alias addresses may be used to address the same H.323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ExtensionAddress</w:t>
        <w:tab/>
        <w:tab/>
        <w:t>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Subaddress</w:t>
        <w:tab/>
        <w:tab/>
        <w:tab/>
        <w:tab/>
        <w:t>::=</w:t>
        <w:tab/>
        <w:tab/>
        <w:t xml:space="preserve">CHOICE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erSpecifiedSubaddress</w:t>
        <w:tab/>
        <w:t>UserSpecifiedSub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sapSubaddress</w:t>
        <w:tab/>
        <w:tab/>
        <w:tab/>
        <w:t>NSAPSub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-- according to Recommendation X.2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..</w:t>
        <w:tab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pecifiedSubaddress</w:t>
        <w:tab/>
        <w:tab/>
        <w:t>::=</w:t>
        <w:tab/>
        <w:t xml:space="preserve">SEQUENCE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baddressInformation</w:t>
        <w:tab/>
        <w:tab/>
        <w:t>Subaddress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oddCountIndicator </w:t>
        <w:tab/>
        <w:tab/>
        <w:tab/>
        <w:t>BOOLE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used when the coding of subaddress is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..</w:t>
        <w:tab/>
        <w:tab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SAPSubaddress</w:t>
        <w:tab/>
        <w:tab/>
        <w:tab/>
        <w:tab/>
        <w:t>::=</w:t>
        <w:tab/>
        <w:tab/>
        <w:t>OCTET STRING (SIZE(1..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specified according to X.213. Some networ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limit the subaddress value to some oth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e.g. 4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ddressInformation</w:t>
        <w:tab/>
        <w:tab/>
        <w:tab/>
        <w:t>::=</w:t>
        <w:tab/>
        <w:tab/>
        <w:t>OCTET STRING (SIZE(1..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-- coded according to user requirements. Som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may limit the subaddress value to some oth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e.g. 4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Indicator</w:t>
        <w:tab/>
        <w:tab/>
        <w:tab/>
        <w:tab/>
        <w:t>::=</w:t>
        <w:tab/>
        <w:tab/>
        <w:t>ENUMERAT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erProvidedNotScreened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number was provided by a remote us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-- equipment, and has been screened by a networ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is not the local public or the loca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erProvidedVerifiedAndPassed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number was provided by a remote us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equipment (or by a remote private network)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been screened by the local public 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priva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erProvidedVerifiedAndFailed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not used, valu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networkProvided (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number was provided by local public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priva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..</w:t>
        <w:tab/>
        <w:tab/>
        <w:tab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AllowedIndicator</w:t>
        <w:tab/>
        <w:t>::=</w:t>
        <w:tab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- of Addressing-Data-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25-generic-parameters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itu-t  recommendation  h  450  1  version1(0)  h225-generic-parameters(6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UTOMATIC TAGS</w:t>
        <w:tab/>
        <w:tab/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225InformationElement</w:t>
        <w:tab/>
        <w:t>::=</w:t>
        <w:tab/>
        <w:t>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- of H225 Generic parameter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-specific-service-extension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itu-t  recommendation  h  450  1  version1(0)  msi-definition (18)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AUTOMATIC TAGS 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::=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rgume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xtensionId</w:t>
        <w:tab/>
        <w:tab/>
        <w:tab/>
        <w:t>OBJEC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ab/>
        <w:t>&amp;Arg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</w:t>
        <w:tab/>
        <w:tab/>
        <w:t>&amp;extens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{EXTENSION:ExtensionSet}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Id</w:t>
        <w:tab/>
        <w:tab/>
        <w:t>EXTENSION.&amp;extens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{ExtensionSe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Argument</w:t>
        <w:tab/>
        <w:t>EXTENSION.&amp;Arg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{ExtensionSet}{@extensionId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tensionSet is a set of objects of clas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ctual values of ExtensionSet are defined by the individual manufactur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lement extensionId is constrained to be the identifier of an object from tha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lement extensionArgument is constrained to be the argument type for that particul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-- of Manufacturer-specific-service-extension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Transfer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itu-t recommendation h 450 2 version1(0)  call-transfer-operations(0)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UTOMATIC TAGS :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</w:t>
        <w:tab/>
        <w:t>OPERATION, ERROR FROM Remote-Operations-Informatio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joint-iso-itu-t remote-operations(4) informationObjects(5) version1(0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SION, Extension{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-specific-service-extension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u-t recommendation h 450 1 version1(0) msi-definition(18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vailable, supplementaryServiceInteractionNot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CallState FROM H4501-General-Erro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u-t recommendation h 450 1 version1(0) general-error-list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pointAddress, PartySubaddress FROM Addressing-Data-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u-t recommendation h 450 1 version1(0) addressing-data-elements(9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Parameter FROM H323-MESSAGES  -- see H.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225InformationElement FROM H225-generic-parameters-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u-t recommendation h 450 1 version1(0) h225-generic-parameters(6)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23CallTransferOperations  OPERATION  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 xml:space="preserve">callTransferIdentify | callTransferAbandon | callTransferInitiate | callTransferSetup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TransferUpdate | subaddressTransfer  | callTransferComplete | callTransferActi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ransferIdentify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  <w:tab/>
        <w:tab/>
        <w:tab/>
        <w:t>-- sent from transferring endpoint to transferred-to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DummyArg</w:t>
        <w:tab/>
        <w:t>OPTION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>CTIdentif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</w:t>
        <w:tab/>
        <w:t>{</w:t>
        <w:tab/>
        <w:t xml:space="preserve">notAvailable | invalidCallState | supplementaryServiceInteractionNotAllow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pecifi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local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ransferAbandon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  <w:tab/>
        <w:tab/>
        <w:t xml:space="preserve">-- sent from transferring to transferred-to en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DummyArg</w:t>
        <w:tab/>
        <w:t>OPTIONAL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SULT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SPONDS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local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ransferInitiate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  <w:tab/>
        <w:t>-- sent from transfering to transferred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CTInitiate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>DummyRes</w:t>
        <w:tab/>
        <w:t>OPTIONAL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</w:t>
        <w:tab/>
        <w:t>{</w:t>
        <w:tab/>
        <w:t xml:space="preserve">notAvailable | invalidCallState | invalidReroutingNumb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recognizedCallIdentity | establishmentFailur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lementaryServiceInteractionNotAllowed | unspecifi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local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ransferSetup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  <w:tab/>
        <w:tab/>
        <w:t>-- sent from transferred to transferred-to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CTSetup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>DummyRes</w:t>
        <w:tab/>
        <w:t>OPTIONAL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S </w:t>
        <w:tab/>
        <w:t xml:space="preserve">{notAvailable | invalidCallState | invalidReroutingNumb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recognizedCallIdentity | unspecifi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lementaryServiceInteractionNotAllow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local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ransferUpdate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-- may be sent from transferred to  transferred-to endpoint (in SET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nd vice versa (in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CTUpdate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SULT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SPONDS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local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ddressTransfer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  <w:tab/>
        <w:tab/>
        <w:tab/>
        <w:t xml:space="preserve">-- may be sent from transferred to the transferred-to en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SubaddressTransfer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SULT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SPONDS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local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ransferComplete</w:t>
        <w:tab/>
        <w:t>OPERATION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 xml:space="preserve">-- sent from GK to the transferred endpoint, if GK performs call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(see section 10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CTComplete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RESULT  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WAYS RESPONDS  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local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ransferActive</w:t>
        <w:tab/>
        <w:t>OPERATION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-- sent from gatekeeper to the transferred endpoint, in case of transfer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fter transferred-to endpoint has answered the call (only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-- transfer performed by gatekeep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CTActive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RESULT  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WAYS RESPONDS  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local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Arg</w:t>
        <w:tab/>
        <w:t>::=</w:t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 xml:space="preserve">Extension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StandardData</w:t>
        <w:tab/>
        <w:tab/>
        <w:t xml:space="preserve">NonStandardParameter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Res</w:t>
        <w:tab/>
        <w:t>::=</w:t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 xml:space="preserve">Extension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StandardData</w:t>
        <w:tab/>
        <w:tab/>
        <w:t xml:space="preserve">NonStandardParameter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nitiateArg</w:t>
        <w:tab/>
        <w:t>::=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dentity</w:t>
        <w:tab/>
        <w:tab/>
        <w:t>Call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outingNumber</w:t>
        <w:tab/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Extension</w:t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 xml:space="preserve">Extension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StandardData</w:t>
        <w:tab/>
        <w:tab/>
        <w:t>NonStandardParameter }  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etupArg</w:t>
        <w:tab/>
        <w:t>::=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dentity</w:t>
        <w:tab/>
        <w:tab/>
        <w:t>Call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ingNumber</w:t>
        <w:tab/>
        <w:t>EndpointAddress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Extension</w:t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 xml:space="preserve">Extension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StandardData</w:t>
        <w:tab/>
        <w:tab/>
        <w:t>NonStandardParameter }     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dentifyRes</w:t>
        <w:tab/>
        <w:t>::=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dentity</w:t>
        <w:tab/>
        <w:tab/>
        <w:t>Call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outingNumber</w:t>
        <w:tab/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xtension</w:t>
        <w:tab/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 xml:space="preserve">Extension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StandardData</w:t>
        <w:tab/>
        <w:tab/>
        <w:t>NonStandardParameter }     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UpdateArg</w:t>
        <w:tab/>
        <w:t xml:space="preserve">::= 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ectionNumber</w:t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ectionInfo</w:t>
        <w:tab/>
        <w:tab/>
        <w:t>BMPString (SIZE(1..128)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CallInfoElements</w:t>
        <w:tab/>
        <w:t>H225InformationElement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- Informatio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Progress indicator may be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Extension</w:t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 xml:space="preserve">Extension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StandardData</w:t>
        <w:tab/>
        <w:tab/>
        <w:t>NonStandardParameter }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ddressTransferArg</w:t>
        <w:tab/>
        <w:t xml:space="preserve">  ::=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ectionSubaddress</w:t>
        <w:tab/>
        <w:t>PartySub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Extension</w:t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 xml:space="preserve">Extension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StandardData</w:t>
        <w:tab/>
        <w:tab/>
        <w:t>NonStandardParameter }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ompleteArg</w:t>
        <w:tab/>
        <w:t xml:space="preserve">::=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esignation</w:t>
        <w:tab/>
        <w:tab/>
        <w:t>End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Number</w:t>
        <w:tab/>
        <w:t>EndpointAddress,    -- number of new conn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icCallInfoElements </w:t>
        <w:tab/>
        <w:t>H225InformationElement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formation element Progress indicator may be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Info</w:t>
        <w:tab/>
        <w:tab/>
        <w:t>BMPString (SIZE(1..128)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tatus</w:t>
        <w:tab/>
        <w:tab/>
        <w:t>CallStatus DEFAULT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Extension</w:t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extensionSeq</w:t>
        <w:tab/>
        <w:tab/>
        <w:t xml:space="preserve">Extension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StandardData</w:t>
        <w:tab/>
        <w:tab/>
        <w:t>NonStandardParameter }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ignation</w:t>
        <w:tab/>
        <w:t>::=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maryEnd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aryEnd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tatus</w:t>
        <w:tab/>
        <w:t xml:space="preserve">::= ENUM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swered(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erting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ctiveArg</w:t>
        <w:tab/>
        <w:t xml:space="preserve">::=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Address</w:t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number of new conn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CallInfoElements H225InformationElement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formation element Progress indicator may be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Info</w:t>
        <w:tab/>
        <w:tab/>
        <w:t>BMPString (SIZE(1..128)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Extension</w:t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extensionSeq</w:t>
        <w:tab/>
        <w:tab/>
        <w:t xml:space="preserve">Extension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StandardData</w:t>
        <w:tab/>
        <w:tab/>
        <w:t>NonStandardParameter }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dentity</w:t>
        <w:tab/>
        <w:t>::=</w:t>
        <w:tab/>
        <w:t>NumericString (SIZE(0..4))</w:t>
        <w:tab/>
        <w:t xml:space="preserve">-- size 0 means emp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eq </w:t>
        <w:tab/>
        <w:t>::=  SEQUENCE OF Extension{{ExtensionS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et</w:t>
        <w:tab/>
        <w:t>EXTENSION</w:t>
        <w:tab/>
        <w:t>::= {...}  -- Actual values defined by individual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</w:t>
        <w:tab/>
        <w:t>ERROR</w:t>
        <w:tab/>
        <w:t xml:space="preserve">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PARAMETER </w:t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extension</w:t>
        <w:tab/>
        <w:t>Extension{{ExtensionSet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Standard</w:t>
        <w:tab/>
        <w:t>NonStandard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local: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ReroutingNumber</w:t>
        <w:tab/>
        <w:t>ERROR</w:t>
        <w:tab/>
        <w:t xml:space="preserve">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  <w:tab/>
        <w:tab/>
        <w:t>-- used when establishment of the new conn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because the reroutingNumber is not a valid alia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local: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CallIdentity</w:t>
        <w:tab/>
        <w:t xml:space="preserve">ERROR 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  <w:tab/>
        <w:tab/>
        <w:t>-- used when establishment of the new connection fail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could not be associated with a SS-CT entit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ransferred-to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local: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Failure</w:t>
        <w:tab/>
        <w:tab/>
        <w:t>ERROR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  <w:tab/>
        <w:tab/>
        <w:t>-- used when establishment of the new connection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 other erro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local: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-- of Call-Transfer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Diversion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u-t recommendation h 450  3 version1(0) call-diversion-operations(0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UTOMATIC TAGS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</w:t>
        <w:tab/>
        <w:t xml:space="preserve">OPERATION, ERROR FROM Remote-Operations-Information-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joint-iso-itu-t remote-operations(4) informationObjects(5) version1(0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EXTENSION, Extension{} FROM Manufacturer-specific-service-extension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itu-t recommendation h 450 1 version1(0) msi-definition(18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225InformationElement FROM Generic-parameters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itu-t recommendation h 450 1 version1(0) h225-generic-parameters(6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StandardParameter FROM H323-MESSAGES  -- see H.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pointAddress, PartySubaddress, PresentationAllowed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OM Addressing-Data-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itu-t recommendation h 450 1 version1(0) addressing-data-elements (9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NotSubscribed, notAvailable, invalidServedUser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ServiceNotProvided, resourceUn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ementaryServiceInteractionNotAllowed FROM  H4501-General-Erro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 itu-t recommendation h 450 1 version1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-error-list (1)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23CallDiversionOperations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 xml:space="preserve">activateDiversionQ | deactivateDiversionQ | interrogateDiversionQ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eckRestriction | callRerouting | divertingLegInformation1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vertingLegInformation2 | divertingLegInformation3 | divertingLegInformation4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nrDivertedLegFailed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iversionQ</w:t>
        <w:tab/>
        <w:t>OPERATION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{    -- sent from the activating h.323-endpoint to the served h.323-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rocedure</w:t>
        <w:tab/>
        <w:tab/>
        <w:t>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icService</w:t>
        <w:tab/>
        <w:tab/>
        <w:t>Basic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edToAddress</w:t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dUserNr</w:t>
        <w:tab/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atingUserNr</w:t>
        <w:tab/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</w:t>
        <w:tab/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StandardData</w:t>
        <w:tab/>
        <w:tab/>
        <w:t xml:space="preserve">NonStandardParameter } OPTIONAL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StandardData</w:t>
        <w:tab/>
        <w:tab/>
        <w:t>NonStandardParameter } OPTIONAL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</w:t>
        <w:tab/>
        <w:t>{</w:t>
        <w:tab/>
        <w:t xml:space="preserve">userNotSubscribed | notAvailable | invalidServedUserNumber |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asicServiceNotProvided | resourceUnavailable | invalidDivertedToN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ServiceNr | diversionToServedUserNr | temporarilyUnavail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notAuthorized | unspecifi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local: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iversionQ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-- sent from the deactivating h.323-endpoint to the served h.323-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rocedure</w:t>
        <w:tab/>
        <w:tab/>
        <w:t>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icService</w:t>
        <w:tab/>
        <w:tab/>
        <w:t>Basic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dUserNr</w:t>
        <w:tab/>
        <w:tab/>
        <w:t xml:space="preserve"> 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activatingUserNr</w:t>
        <w:tab/>
        <w:t xml:space="preserve"> 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</w:t>
        <w:tab/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nStandardData </w:t>
        <w:tab/>
        <w:t>NonStandardParameter }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StandardData</w:t>
        <w:tab/>
        <w:tab/>
        <w:t>NonStandardParameter } OPTIONAL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</w:t>
        <w:tab/>
        <w:t>{</w:t>
        <w:tab/>
        <w:t xml:space="preserve">userNotSubscribed | notAvailable | invalidServedUserNumb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mporarilyUnavailable | notAuthorized | unspecifi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local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eDiversionQ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-- sent from the interrogating h.323-endpoint to the served h.323-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rocedure</w:t>
        <w:tab/>
        <w:tab/>
        <w:t>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icService</w:t>
        <w:tab/>
        <w:tab/>
        <w:t>BasicService DEFAULT all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dUserNr</w:t>
        <w:tab/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rogatingUserNr</w:t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</w:t>
        <w:tab/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nStandardData </w:t>
        <w:tab/>
        <w:tab/>
        <w:t>NonStandardParameter }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 xml:space="preserve">IntResult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</w:t>
        <w:tab/>
        <w:t>{</w:t>
        <w:tab/>
        <w:t>userNotSubscribed | notAvailable | invalidServedUser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mporarilyUnavailable | notAuthorized | unspecifi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local: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Restriction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-- sent from the served h.323-endpoint to the diverted-to h.323-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rvedUserNr</w:t>
        <w:tab/>
        <w:tab/>
        <w:t>En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icService</w:t>
        <w:tab/>
        <w:t>Basic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edToNr</w:t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</w:t>
        <w:tab/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nStandardData </w:t>
        <w:tab/>
        <w:tab/>
        <w:t>NonStandardParameter }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StandardData</w:t>
        <w:tab/>
        <w:tab/>
        <w:t>NonStandardParameter } OPTION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</w:t>
        <w:tab/>
        <w:t>{</w:t>
        <w:tab/>
        <w:t xml:space="preserve">notAvailable | invalidServedUserNumb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alidDivertedToNr | specialServiceNr | unspecifi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local: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Rerouting</w:t>
        <w:tab/>
        <w:t>OPERATION</w:t>
        <w:tab/>
        <w:t>::=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-- sent from the served h.323-endpoint to the rerouting h.323-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reroutingReason</w:t>
        <w:tab/>
        <w:tab/>
        <w:t>Diversion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ReroutingReason</w:t>
        <w:tab/>
        <w:t>DiversionReaso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dAddress</w:t>
        <w:tab/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sionCounter</w:t>
        <w:tab/>
        <w:tab/>
        <w:t>INTEGER (1..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225InfoElement</w:t>
        <w:tab/>
        <w:tab/>
        <w:t>H225Information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- The H.225 information elements Bearer capability, High layer compatibilit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- Low layer compatibility and Progress Indicator informatio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- may  be embedded in the h225InfoElement in accordance with H.450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ReroutingNr</w:t>
        <w:tab/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criptionOption</w:t>
        <w:tab/>
        <w:t>Subscription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PartySubaddress</w:t>
        <w:tab/>
        <w:t>PartySub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Number</w:t>
        <w:tab/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Info</w:t>
        <w:tab/>
        <w:tab/>
        <w:tab/>
        <w:t>BMPString (SIZE(1..128)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CalledNr</w:t>
        <w:tab/>
        <w:tab/>
        <w:t>Endpoin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irectingInfo</w:t>
        <w:tab/>
        <w:tab/>
        <w:t>BMPString (SIZE(1..128)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CalledInfo</w:t>
        <w:tab/>
        <w:t>BMPString (SIZE(1..128)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</w:t>
        <w:tab/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nStandardData </w:t>
        <w:tab/>
        <w:t>NonStandardParameter }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StandardData</w:t>
        <w:tab/>
        <w:tab/>
        <w:t>NonStandardParameter } OPTION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</w:t>
        <w:tab/>
        <w:t>{</w:t>
        <w:tab/>
        <w:t xml:space="preserve">userNotSubscribed | notAvailable | resourceUnavailabl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validDivertedToNr | specialServiceN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versionToServedUserNr | numberOfDiversionsExceede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lementaryServiceInteractionNotAllowed | unspecifi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local: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tingLegInformation1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 xml:space="preserve">-- sent from the re-routing h.323-endpoint to the originating h.323-en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if the re-routing endpoint equals the originating endpoint, this operation is not applic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be sent from the rerouting endpoint to other members of a conference, if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 a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diversionReason</w:t>
        <w:tab/>
        <w:tab/>
        <w:t>Diversion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criptionOption</w:t>
        <w:tab/>
        <w:t>Subscription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minatedNr</w:t>
        <w:tab/>
        <w:tab/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minatedInfo</w:t>
        <w:tab/>
        <w:tab/>
        <w:t xml:space="preserve">BMPString (SIZE(1..128)) OP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irectingNr</w:t>
        <w:tab/>
        <w:tab/>
        <w:t>Endpoin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irectingInfo</w:t>
        <w:tab/>
        <w:tab/>
        <w:t>BMPString (SIZE(1..128)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</w:t>
        <w:tab/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nStandardData </w:t>
        <w:tab/>
        <w:tab/>
        <w:t>NonStandardParameter }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SULT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SPOND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local: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ingLegInformation2 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 xml:space="preserve">--sent from the re-routing h.323-endpoint to the diverted-to h.323-en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  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diversionCounter</w:t>
        <w:tab/>
        <w:tab/>
        <w:t>INTEGER (1..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sionReason</w:t>
        <w:tab/>
        <w:tab/>
        <w:t>Diversion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DiversionReason</w:t>
        <w:tab/>
        <w:t>DiversionReaso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ertingNr</w:t>
        <w:tab/>
        <w:tab/>
        <w:tab/>
        <w:t>Endpoin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CalledNr</w:t>
        <w:tab/>
        <w:tab/>
        <w:t>Endpoin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irectingInfo</w:t>
        <w:tab/>
        <w:tab/>
        <w:t>BMPString (SIZE(1..128)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CalledInfo</w:t>
        <w:tab/>
        <w:t>BMPString (SIZE(1..128)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</w:t>
        <w:tab/>
        <w:tab/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nStandardData </w:t>
        <w:tab/>
        <w:tab/>
        <w:t>NonStandardParameter }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The divertingNr element is mandatory except in the case of inter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SULT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SPOND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local: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ingLegInformation3 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--sent from the diverted-to h.323-endpoint to the originating h.323-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 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presentationAllowedIndicator</w:t>
        <w:tab/>
        <w:t>PresentationAllowed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irectionNr</w:t>
        <w:tab/>
        <w:tab/>
        <w:tab/>
        <w:t>Endpoin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irectionInfo</w:t>
        <w:tab/>
        <w:tab/>
        <w:tab/>
        <w:t>BMPString (SIZE(1..128)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</w:t>
        <w:tab/>
        <w:tab/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nStandardData </w:t>
        <w:tab/>
        <w:tab/>
        <w:t>NonStandardParameter }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SULT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SPOND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local: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tingLegInformation4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 xml:space="preserve">-- If call diversion in not performed by the forwarding terminal but by a  gatekee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the gatekeeper may send divertingLegInformation4 apdu to the forwarding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diversionReason</w:t>
        <w:tab/>
        <w:tab/>
        <w:t>Diversion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criptionOption</w:t>
        <w:tab/>
        <w:t>Subscription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Nr</w:t>
        <w:tab/>
        <w:tab/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Info</w:t>
        <w:tab/>
        <w:tab/>
        <w:tab/>
        <w:t>BMPString (SIZE(1..128)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minatedNr</w:t>
        <w:tab/>
        <w:tab/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minatedInfo</w:t>
        <w:tab/>
        <w:tab/>
        <w:t>BMPString (SIZE(1..128)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</w:t>
        <w:tab/>
        <w:tab/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nStandardData </w:t>
        <w:tab/>
        <w:tab/>
        <w:t>NonStandardParameter }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SULT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SPOND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local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nrDivertedLegFailed</w:t>
        <w:tab/>
        <w:t>OPERATION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-- sent from the rerouting h.323-terminal to the served  h.323-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nStandardData </w:t>
        <w:tab/>
        <w:tab/>
        <w:t>NonStandardParameter } OPTION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SULT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SPOND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local: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indicates that the diverted-to leg has been cleared during SS-CFN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efinitions of general used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Reason</w:t>
        <w:tab/>
        <w:t>::= ENUMERATED          { unknown (0), cfu (1), cfb (2), cfnr (3)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value unknown is only used if received from another network when inter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ultList</w:t>
        <w:tab/>
        <w:t>::= SET SIZE (0..29) OF Int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ult</w:t>
        <w:tab/>
        <w:t>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  <w:tab/>
        <w:t>servedUserNr</w:t>
        <w:tab/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icService</w:t>
        <w:tab/>
        <w:tab/>
        <w:t>Basic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dure</w:t>
        <w:tab/>
        <w:tab/>
        <w:tab/>
        <w:t>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vertedToAddress</w:t>
        <w:tab/>
        <w:tab/>
        <w:t>Endpoin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oteEnabled</w:t>
        <w:tab/>
        <w:tab/>
        <w:t>BOOLEAN DEFAULT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nsion</w:t>
        <w:tab/>
        <w:tab/>
        <w:tab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extensionSeq</w:t>
        <w:tab/>
        <w:tab/>
        <w:t>Extensio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nonStandardData </w:t>
        <w:tab/>
        <w:tab/>
        <w:t>NonStandardParameter }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  <w:tab/>
        <w:t>::= ENUMERATED  { cfu (0), cfb (1), cfnr (2), ..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Option</w:t>
        <w:tab/>
        <w:t>::= ENUMERATED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otification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ificationWithoutDivertedToNr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ificationWithDivertedToNr (2), ..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DivertedToNr</w:t>
        <w:tab/>
        <w:tab/>
        <w:t>ERROR</w:t>
        <w:tab/>
        <w:t>::=</w:t>
        <w:tab/>
        <w:t>{CODE</w:t>
        <w:tab/>
        <w:t>local: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erviceNr</w:t>
        <w:tab/>
        <w:tab/>
        <w:tab/>
        <w:t>ERROR</w:t>
        <w:tab/>
        <w:t>::=</w:t>
        <w:tab/>
        <w:t>{CODE</w:t>
        <w:tab/>
        <w:t>local: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ToServedUserNr</w:t>
        <w:tab/>
        <w:tab/>
        <w:t>ERROR</w:t>
        <w:tab/>
        <w:t>::=</w:t>
        <w:tab/>
        <w:t>{CODE</w:t>
        <w:tab/>
        <w:t>local: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DiversionsExceeded</w:t>
        <w:tab/>
        <w:t>ERROR</w:t>
        <w:tab/>
        <w:t>::=</w:t>
        <w:tab/>
        <w:t>{CODE</w:t>
        <w:tab/>
        <w:t>local: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Unavailable</w:t>
        <w:tab/>
        <w:tab/>
        <w:t>ERROR</w:t>
        <w:tab/>
        <w:t>::=</w:t>
        <w:tab/>
        <w:t>{CODE</w:t>
        <w:tab/>
        <w:t>local: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uthorized</w:t>
        <w:tab/>
        <w:tab/>
        <w:tab/>
        <w:t>ERROR</w:t>
        <w:tab/>
        <w:t>::=</w:t>
        <w:tab/>
        <w:t>{CODE</w:t>
        <w:tab/>
        <w:t>local: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</w:t>
        <w:tab/>
        <w:tab/>
        <w:tab/>
        <w:tab/>
        <w:t>ERROR</w:t>
        <w:tab/>
        <w:t xml:space="preserve">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{</w:t>
        <w:tab/>
        <w:t xml:space="preserve">PARAMETER </w:t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extension</w:t>
        <w:tab/>
        <w:t>Extension{{ExtensionSet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Standard</w:t>
        <w:tab/>
        <w:t>NonStandard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</w:t>
        <w:tab/>
        <w:t>local: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ervice ::= ENUMERATED</w:t>
        <w:tab/>
        <w:t xml:space="preserve">  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Services(0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peech (1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unrestricedDigitalInformation (2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udio3.1KHz (3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elephony (32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eletex (33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elefaxGroup4Class1 (34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videotexSyntaxBased (35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videotelephony (3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or multimedia calls the value "allServices" shall be use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usage of the other codepoints for multimedia calls is for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eq </w:t>
        <w:tab/>
        <w:t>::=  SEQUENCE OF Extension{{ExtensionS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et</w:t>
        <w:tab/>
        <w:t>EXTENSION</w:t>
        <w:tab/>
        <w:t>::= {...}  -- Actual values defined by individual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of Call-Diversion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Operations-Information-Objects {joint-iso-itu-t remote-operations(4) informationObjects(5) version1(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xpor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MPORTS emptyBind, emptyUnbind FROM Remote-Operations-Useful-Definitions {joint-iso-itu-t remote-operations(4) useful-definitions(7) version1(0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::=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rgumentType</w:t>
        <w:tab/>
        <w:tab/>
        <w:t>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rgumentTypeOptional</w:t>
        <w:tab/>
        <w:t>BOOLE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eturnResult</w:t>
        <w:tab/>
        <w:tab/>
        <w:t>BOOLEAN DEFAUL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esultType</w:t>
        <w:tab/>
        <w:tab/>
        <w:tab/>
        <w:t>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esultTypeOptional</w:t>
        <w:tab/>
        <w:t>BOOLE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rrors</w:t>
        <w:tab/>
        <w:tab/>
        <w:tab/>
        <w:t>ERRO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inked</w:t>
        <w:tab/>
        <w:tab/>
        <w:tab/>
        <w:t>OPERATIO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ynchronous</w:t>
        <w:tab/>
        <w:tab/>
        <w:t>BOOLEAN DEFAULT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waysReturns</w:t>
        <w:tab/>
        <w:tab/>
        <w:t>BOOLEAN DEFAUL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InvokePriority</w:t>
        <w:tab/>
        <w:tab/>
        <w:t>Priority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esultPriority</w:t>
        <w:tab/>
        <w:tab/>
        <w:t>Priority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erationCode</w:t>
        <w:tab/>
        <w:tab/>
        <w:t>Code UNIQU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RGUMENT</w:t>
        <w:tab/>
        <w:t>&amp;ArgumentType</w:t>
        <w:tab/>
        <w:t>[OPTIONAL</w:t>
        <w:tab/>
        <w:t>&amp;argumentTypeOptional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SULT</w:t>
        <w:tab/>
        <w:t>&amp;ResultType</w:t>
        <w:tab/>
        <w:t>[OPTIONAL</w:t>
        <w:tab/>
        <w:t>&amp;resultTypeOptional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TURN RESULT</w:t>
        <w:tab/>
        <w:t>&amp;returnRes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RRORS</w:t>
        <w:tab/>
        <w:t>&amp;Err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NKED</w:t>
        <w:tab/>
        <w:t>&amp;Li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NCHRONOUS</w:t>
        <w:tab/>
        <w:t>&amp;synchron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WAYS RESPONDS</w:t>
        <w:tab/>
        <w:t>&amp;alwaysRetu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VOKE PRIORITY</w:t>
        <w:tab/>
        <w:t>&amp;InvokePrio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SULT-PRIORITY</w:t>
        <w:tab/>
        <w:t>&amp;ResultPrio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DE</w:t>
        <w:tab/>
        <w:t>&amp;operation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::=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ParameterType</w:t>
        <w:tab/>
        <w:tab/>
        <w:t>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parameterTypeOptional</w:t>
        <w:tab/>
        <w:t>BOOLE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rrorPriority</w:t>
        <w:tab/>
        <w:tab/>
        <w:t>Priority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rrorCode</w:t>
        <w:tab/>
        <w:tab/>
        <w:tab/>
        <w:t>Code UNIQU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AMETER</w:t>
        <w:tab/>
        <w:t>&amp;ParameterType</w:t>
        <w:tab/>
        <w:t>[OPTIONAL</w:t>
        <w:tab/>
        <w:t>&amp;parameterTypeOptional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IORITY</w:t>
        <w:tab/>
        <w:t>&amp;ErrorPrio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DE</w:t>
        <w:tab/>
        <w:t>&amp;error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</w:t>
        <w:tab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</w:t>
        <w:tab/>
        <w:t>OBJEC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::= INTEGER (0..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of Information Objec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501-General-Erro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u-t recommendation h  450 1 version1(0) general-error-list (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AUTOMATIC TAGS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 ERROR</w:t>
        <w:tab/>
        <w:t>FROM Remote-Operations-Informatio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joint-iso-itu-t remote-operations(4) informationObjects(5) version1(0)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following errors are based on the error definitions of Recommendation Q.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otSubscribed           ERROR ::=  {CODE   local: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an indication that the user has not subscribed to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ByNetwork           ERROR ::=  {CODE   local: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an indication that the requested service is rejected by the network (e.g. gatekee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ByUser              ERROR ::=  {CODE   local: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an indication that the requested service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etwork but that the remote user has rejected this servic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vailable                ERROR ::=  {CODE   local: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an indication that the user has subscribed to this servic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quested service is not available combined with the basic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other services (e.g.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Information     ERROR ::=  {CODE   local: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an indication that the content of operatio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complete, or absen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ServedUserNumber     ERROR ::=  {CODE   local: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an indication that the requested service canno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ecause of the usage of an invalid serve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CallState            ERROR ::=  {CODE   local: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an indication that no match exists between the servic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valid H.225.0 call state, this applies also to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uxiliary states or an invalid combination of H.225.0 call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uxiliary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erviceNotProvided     ERROR ::=  {CODE   local: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an indication that the service request is directed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rvice which is not provided (e.g. this return error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 cases where a supplementary service is to be invoked with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essage but indicating the wrong Basic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ncomingCall             ERROR ::=  {CODE   local: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an indication that the service request has been invok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utgoing call, which is not permitted for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ServiceInteractionNotAllowed   ERROR ::=  {CODE   local: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an indication that the Service request is not per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mbination with either a further requested or activ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Unavailable         ERROR ::=  {CODE   local: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an indication that the service provider has temporari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source available for the provision of the request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Failure                 ERROR ::=  {CODE   local: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is an indication that the requested supplementary service was not executable by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of a Basic Call Failure. The parameter is included under circumstanc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call failure was remote from the local gatekeeper interface over which the erro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e sent. For exampl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a) no H.225.0 RELEASE COMPLETE message is provided lo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b) the cause information element included in the RE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   message represents only the reason for local basic call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In these cases the parameter value represents the clearing caus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mote clea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Error             ERROR ::=  {CODE   local:4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an indication that a transport message (e.g.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received which has one or more operation APDUs which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tent but which are not specified as valid information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transport messag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 of H4501-General-Error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23-MESSAGES DEFINITIONS AUTOMATIC TAGS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S H4501SupplementaryService FROM H4501-Supplementary-ServiceAPDU-Structur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itu-t  recommendation  h   450  1 version1(0)   h4501-facility-information-structure(2)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23-UserInformation ::= SEQUENCE</w:t>
        <w:tab/>
        <w:tab/>
        <w:t>-- root for all Q.931 related 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323-uu-pdu</w:t>
        <w:tab/>
        <w:t>H323-UU-PD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data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-discriminator</w:t>
        <w:tab/>
        <w:t>INTEGER</w:t>
        <w:tab/>
        <w:t>(0..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-information</w:t>
        <w:tab/>
        <w:tab/>
        <w:t>OCTET STRING (SIZE(1..13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23-UU-PDU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323-message-body 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</w:t>
        <w:tab/>
        <w:tab/>
        <w:tab/>
        <w:tab/>
        <w:t>Setup-UU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Proceeding</w:t>
        <w:tab/>
        <w:tab/>
        <w:t>CallProceeding-UU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</w:t>
        <w:tab/>
        <w:tab/>
        <w:tab/>
        <w:t>Connect-UU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rting</w:t>
        <w:tab/>
        <w:tab/>
        <w:tab/>
        <w:t>Alerting-UU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Information</w:t>
        <w:tab/>
        <w:tab/>
        <w:t>UI-UU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Complete</w:t>
        <w:tab/>
        <w:tab/>
        <w:t>ReleaseComplete-UU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</w:t>
        <w:tab/>
        <w:tab/>
        <w:tab/>
        <w:t>Facility-UU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ess</w:t>
        <w:tab/>
        <w:tab/>
        <w:tab/>
        <w:t>Progress-UU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my</w:t>
        <w:tab/>
        <w:tab/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4501SupplementaryService</w:t>
        <w:tab/>
        <w:t>SEQUENCE OF H4501SupplementaryServic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ing-UUIE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Info</w:t>
        <w:tab/>
        <w:tab/>
        <w:t>End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45Address</w:t>
        <w:tab/>
        <w:tab/>
        <w:tab/>
        <w:t>Transpor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dentifier</w:t>
        <w:tab/>
        <w:tab/>
        <w:t>Cal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45SecurityMode</w:t>
        <w:tab/>
        <w:tab/>
        <w:t>H245Securit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Proceeding-UUIE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Info</w:t>
        <w:tab/>
        <w:tab/>
        <w:t>End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45Address</w:t>
        <w:tab/>
        <w:tab/>
        <w:tab/>
        <w:t>Transpor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dentifier</w:t>
        <w:tab/>
        <w:tab/>
        <w:t>Cal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45SecurityMode</w:t>
        <w:tab/>
        <w:tab/>
        <w:t>H245Securit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UUIE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45Address</w:t>
        <w:tab/>
        <w:tab/>
        <w:tab/>
        <w:t>Transpor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Info</w:t>
        <w:tab/>
        <w:tab/>
        <w:t>End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ID</w:t>
        <w:tab/>
        <w:tab/>
        <w:t>Conference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dentifier</w:t>
        <w:tab/>
        <w:tab/>
        <w:t>Cal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45SecurityMode</w:t>
        <w:tab/>
        <w:tab/>
        <w:t>H245Securit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-UUIE</w:t>
        <w:tab/>
        <w:t>::=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Complete-UUIE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</w:t>
        <w:tab/>
        <w:tab/>
        <w:tab/>
        <w:t>ReleaseCompleteReaso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dentifier</w:t>
        <w:tab/>
        <w:tab/>
        <w:t>Call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CompleteReason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andwidth</w:t>
        <w:tab/>
        <w:tab/>
        <w:tab/>
        <w:t>NULL,</w:t>
        <w:tab/>
        <w:t>-- bandwidth taken away or ARQ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Resources</w:t>
        <w:tab/>
        <w:t>NULL,</w:t>
        <w:tab/>
        <w:t>--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chableDestination</w:t>
        <w:tab/>
        <w:t>NULL,</w:t>
        <w:tab/>
        <w:t>-- no transport path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Rejection</w:t>
        <w:tab/>
        <w:t>NULL,</w:t>
        <w:tab/>
        <w:t>-- rejected a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Revision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ermission</w:t>
        <w:tab/>
        <w:tab/>
        <w:t>NULL,</w:t>
        <w:tab/>
        <w:t>-- called partys gatekeeper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chableGatekeeper</w:t>
        <w:tab/>
        <w:t>NULL,</w:t>
        <w:tab/>
        <w:t>-- terminal cannot reach gatekeeper for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wayResources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FormatAddress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iveBusy</w:t>
        <w:tab/>
        <w:tab/>
        <w:t>NULL,</w:t>
        <w:tab/>
        <w:t>-- call is dropping due to LAN crow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f</w:t>
        <w:tab/>
        <w:tab/>
        <w:tab/>
        <w:t>NULL,</w:t>
        <w:tab/>
        <w:t>-- no address in Alternativ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Reason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yCallDeflection</w:t>
        <w:tab/>
        <w:t>NULL,</w:t>
        <w:tab/>
        <w:t>-- call was deflected using a Facili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Denied</w:t>
        <w:tab/>
        <w:tab/>
        <w:t>NULL</w:t>
        <w:tab/>
        <w:t>-- incompatible secur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-UUIE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45Address</w:t>
        <w:tab/>
        <w:tab/>
        <w:tab/>
        <w:t>Transpor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Address</w:t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Info</w:t>
        <w:tab/>
        <w:tab/>
        <w:tab/>
        <w:t>End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Address</w:t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CallSignalAddress</w:t>
        <w:tab/>
        <w:t>Transpor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ExtraCallInfo</w:t>
        <w:tab/>
        <w:tab/>
        <w:t>SEQUENCE OF AliasAddress OPTIONAL,</w:t>
        <w:tab/>
        <w:t xml:space="preserve">-- Note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ExtraCRV</w:t>
        <w:tab/>
        <w:tab/>
        <w:t>SEQUENCE OF CallReferenceValue OPTIONAL,-- No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MC</w:t>
        <w:tab/>
        <w:tab/>
        <w:tab/>
        <w:t>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ID</w:t>
        <w:tab/>
        <w:tab/>
        <w:t>Conference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Goal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</w:t>
        <w:tab/>
        <w:tab/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in</w:t>
        <w:tab/>
        <w:tab/>
        <w:tab/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te</w:t>
        <w:tab/>
        <w:tab/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-negotiation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ndependentSupplementaryService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ervices</w:t>
        <w:tab/>
        <w:tab/>
        <w:t>QseriesOptions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Type</w:t>
        <w:tab/>
        <w:tab/>
        <w:tab/>
        <w:t>Call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CallSignalAddress</w:t>
        <w:tab/>
        <w:t>Transpor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ExtensionAddress</w:t>
        <w:tab/>
        <w:t>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dentifier</w:t>
        <w:tab/>
        <w:tab/>
        <w:t>Cal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45SecurityCapability</w:t>
        <w:tab/>
        <w:t>SEQUENCE OF H245Security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verlapSend</w:t>
        <w:tab/>
        <w:tab/>
        <w:t>BOOLE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-UUIE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Address</w:t>
        <w:tab/>
        <w:tab/>
        <w:t>Transpor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AliasAddress</w:t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ID</w:t>
        <w:tab/>
        <w:tab/>
        <w:tab/>
        <w:t>ConferenceIdentifi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</w:t>
        <w:tab/>
        <w:tab/>
        <w:tab/>
        <w:tab/>
        <w:t>Facility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dentifier</w:t>
        <w:tab/>
        <w:tab/>
        <w:tab/>
        <w:t>Cal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Address</w:t>
        <w:tab/>
        <w:tab/>
        <w:tab/>
        <w:t>AdditionalAddres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Reason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CallToGatekeeper</w:t>
        <w:tab/>
        <w:t>NULL,</w:t>
        <w:tab/>
        <w:tab/>
        <w:t>-- call must use gatekeep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gatekeeper is alternativ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Forwarded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CallToMC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Reason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-UUIE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Info</w:t>
        <w:tab/>
        <w:tab/>
        <w:tab/>
        <w:t>End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45Address</w:t>
        <w:tab/>
        <w:tab/>
        <w:tab/>
        <w:tab/>
        <w:t>Transpor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dentifier</w:t>
        <w:tab/>
        <w:tab/>
        <w:tab/>
        <w:t>Cal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45SecurityMode</w:t>
        <w:tab/>
        <w:tab/>
        <w:tab/>
        <w:t>H245Security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ddress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ddress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</w:t>
        <w:tab/>
        <w:tab/>
        <w:t>OCTET STRING (SIZE(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</w:t>
        <w:tab/>
        <w:tab/>
        <w:t>INTEGER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SourceRoute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</w:t>
        <w:tab/>
        <w:tab/>
        <w:t>OCTET STRING (SIZE(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</w:t>
        <w:tab/>
        <w:tab/>
        <w:t>INTEGER(0..6553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</w:t>
        <w:tab/>
        <w:tab/>
        <w:t>SEQUENCE OF OCTET STRING(SIZE(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uting </w:t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ct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se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Address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</w:t>
        <w:tab/>
        <w:tab/>
        <w:t>OCTET STRING (SIZE(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num</w:t>
        <w:tab/>
        <w:t>OCTET STRING (SIZE(4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</w:t>
        <w:tab/>
        <w:tab/>
        <w:t>OCTET STRING (SIZ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6Address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</w:t>
        <w:tab/>
        <w:tab/>
        <w:t>OCTET STRING (SIZE(1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</w:t>
        <w:tab/>
        <w:tab/>
        <w:t>INTEGER(0..6553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Bios</w:t>
        <w:tab/>
        <w:tab/>
        <w:tab/>
        <w:t>OCTET STRING (SIZE(1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ap</w:t>
        <w:tab/>
        <w:tab/>
        <w:tab/>
        <w:tab/>
        <w:t>OCTET STRING (SIZE(1..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Address</w:t>
        <w:tab/>
        <w:t>NonStandardParameter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Type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</w:t>
        <w:tab/>
        <w:tab/>
        <w:tab/>
        <w:t>VendorIdentifi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</w:t>
        <w:tab/>
        <w:tab/>
        <w:tab/>
        <w:t>GatekeeperInfo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way</w:t>
        <w:tab/>
        <w:tab/>
        <w:tab/>
        <w:t>GatewayInfo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u</w:t>
        <w:tab/>
        <w:tab/>
        <w:tab/>
        <w:tab/>
        <w:t>McuInfo OPTIONAL,</w:t>
        <w:tab/>
        <w:t>-- mc must be se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</w:t>
        <w:tab/>
        <w:tab/>
        <w:tab/>
        <w:t>TerminalInfo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</w:t>
        <w:tab/>
        <w:tab/>
        <w:tab/>
        <w:tab/>
        <w:t>BOOLEAN,</w:t>
        <w:tab/>
        <w:tab/>
        <w:t>-- shall not be set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Node</w:t>
        <w:tab/>
        <w:tab/>
        <w:t>BOOLEAN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Info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</w:t>
        <w:tab/>
        <w:tab/>
        <w:tab/>
        <w:t>SEQUENCE OF SupportedProtocol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Protocols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>NonStandard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310</w:t>
        <w:tab/>
        <w:tab/>
        <w:tab/>
        <w:t>H310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320</w:t>
        <w:tab/>
        <w:tab/>
        <w:tab/>
        <w:t>H320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321</w:t>
        <w:tab/>
        <w:tab/>
        <w:tab/>
        <w:t>H321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322</w:t>
        <w:tab/>
        <w:tab/>
        <w:tab/>
        <w:t>H322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323</w:t>
        <w:tab/>
        <w:tab/>
        <w:tab/>
        <w:t>H323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324</w:t>
        <w:tab/>
        <w:tab/>
        <w:tab/>
        <w:t>H324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</w:t>
        <w:tab/>
        <w:tab/>
        <w:tab/>
        <w:t>Voice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20-only</w:t>
        <w:tab/>
        <w:tab/>
        <w:t>T120Only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Protocol</w:t>
        <w:tab/>
        <w:t>NonStandard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10Caps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RatesSupported</w:t>
        <w:tab/>
        <w:t>SEQUENCE OF DataRat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Prefixes</w:t>
        <w:tab/>
        <w:tab/>
        <w:t>SEQUENCE OF Supported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20Caps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RatesSupported</w:t>
        <w:tab/>
        <w:t>SEQUENCE OF DataRat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Prefixes</w:t>
        <w:tab/>
        <w:tab/>
        <w:t>SEQUENCE OF Supported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21Caps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RatesSupported</w:t>
        <w:tab/>
        <w:t>SEQUENCE OF DataRat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Prefixes</w:t>
        <w:tab/>
        <w:tab/>
        <w:t>SEQUENCE OF Supported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22Caps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RatesSupported</w:t>
        <w:tab/>
        <w:t>SEQUENCE OF DataRat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Prefixes</w:t>
        <w:tab/>
        <w:tab/>
        <w:t>SEQUENCE OF Supported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23Caps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RatesSupported</w:t>
        <w:tab/>
        <w:t>SEQUENCE OF DataRat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Prefixes</w:t>
        <w:tab/>
        <w:tab/>
        <w:t>SEQUENCE OF Supported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24Caps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RatesSupported</w:t>
        <w:tab/>
        <w:t>SEQUENCE OF DataRat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Prefixes</w:t>
        <w:tab/>
        <w:tab/>
        <w:t>SEQUENCE OF Supported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Caps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RatesSupported</w:t>
        <w:tab/>
        <w:t>SEQUENCE OF DataRat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Prefixes</w:t>
        <w:tab/>
        <w:tab/>
        <w:t>SEQUENCE OF Supported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20OnlyCaps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RatesSupported</w:t>
        <w:tab/>
        <w:t>SEQUENCE OF DataRat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Prefixes</w:t>
        <w:tab/>
        <w:tab/>
        <w:t>SEQUENCE OF Supported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Protocol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RatesSupported</w:t>
        <w:tab/>
        <w:t>SEQUENCE OF DataRat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Prefixes</w:t>
        <w:tab/>
        <w:tab/>
        <w:t>SEQUENCE OF Supported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uInfo</w:t>
        <w:tab/>
        <w:tab/>
        <w:t>::=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Info ::=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keeperInfo ::=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Identifier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</w:t>
        <w:tab/>
        <w:tab/>
        <w:t>H221Non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Id</w:t>
        <w:tab/>
        <w:tab/>
        <w:t>OCTET STRING (SIZE(1..256)) OPTIONAL,</w:t>
        <w:tab/>
        <w:t>-- pe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Id</w:t>
        <w:tab/>
        <w:tab/>
        <w:t>OCTET STRING (SIZE(1..256)) OPTIONAL,</w:t>
        <w:tab/>
        <w:t>-- p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21NonStandard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t35CountryCode</w:t>
        <w:tab/>
        <w:tab/>
        <w:t>INTEGER(0..255),</w:t>
        <w:tab/>
        <w:t>-- country, as per T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5Extension</w:t>
        <w:tab/>
        <w:tab/>
        <w:t>INTEGER(0..255),</w:t>
        <w:tab/>
        <w:t>-- assigned 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Code</w:t>
        <w:tab/>
        <w:tab/>
        <w:t>INTEGER(0..65535),</w:t>
        <w:tab/>
        <w:t>-- assigned 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Parameter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Identifier</w:t>
        <w:tab/>
        <w:t>NonStandard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ab/>
        <w:tab/>
        <w:t>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Identifier</w:t>
        <w:tab/>
        <w:tab/>
        <w:t>::=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  <w:tab/>
        <w:tab/>
        <w:tab/>
        <w:t>OBJEC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21NonStandard</w:t>
        <w:tab/>
        <w:tab/>
        <w:t>H221Non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Address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64</w:t>
        <w:tab/>
        <w:tab/>
        <w:tab/>
        <w:t>IA5String (SIZE (1..128)) (FROM ("0123456789#*,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323-ID</w:t>
        <w:tab/>
        <w:tab/>
        <w:t>BMPString (SIZE (1..256)), -- Basic ISO/IEC 10646-1 (Un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-ID</w:t>
        <w:tab/>
        <w:tab/>
        <w:t>IA5String (SIZE(1..51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ID</w:t>
        <w:tab/>
        <w:tab/>
        <w:t>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-ID</w:t>
        <w:tab/>
        <w:tab/>
        <w:t>IA5String (SIZE(1..512)),</w:t>
        <w:tab/>
        <w:t>-- rfc822-compliant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yNumber</w:t>
        <w:tab/>
        <w:tab/>
        <w:t>Part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Number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PartyNumber Number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the numbering plan is the default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plan of the network.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Number PublicParty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numbering plan i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commendations E.163 and E.1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PartyNumber Number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 used, valu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xPartyNumber Number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 used, valu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Number PrivateParty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StandardPartyNumber Number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 used, valu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PartyNumber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TypeOfNumber</w:t>
        <w:tab/>
        <w:t>PublicTypeOf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NumberDigits</w:t>
        <w:tab/>
        <w:t>Number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PartyNumber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TypeOfNumber</w:t>
        <w:tab/>
        <w:t>PrivateTypeOf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NumberDigits</w:t>
        <w:tab/>
        <w:t>Number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Digits ::= IA5String (SIZE (1..128)) (FROM ("0123456789#*,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TypeOfNumber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used number digits carry prefix indic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f number according to national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Number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Number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SpecificNumber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 used, valu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rNumber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Number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valid only for called party number at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ccess, network substitutes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TypeOfNumber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2RegionalNumber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1RegionalNumber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NSpecificNumber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Number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Number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Address</w:t>
        <w:tab/>
        <w:tab/>
        <w:t xml:space="preserve">SEQUENCE OF AliasAddress OPTION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alAddress</w:t>
        <w:tab/>
        <w:tab/>
        <w:t xml:space="preserve">SEQUENCE OF TransportAddress OPTION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Address</w:t>
        <w:tab/>
        <w:tab/>
        <w:tab/>
        <w:t xml:space="preserve">SEQUENCE OF TransportAddress OPTION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Type</w:t>
        <w:tab/>
        <w:tab/>
        <w:t xml:space="preserve">EndpointType OPTION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 xml:space="preserve">SEQUENCE OF Token OPTION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</w:t>
        <w:tab/>
        <w:tab/>
        <w:tab/>
        <w:t xml:space="preserve">INTEGER(0..127) OP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GK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Address</w:t>
        <w:tab/>
        <w:tab/>
        <w:tab/>
        <w:t>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Identifier</w:t>
        <w:tab/>
        <w:t>GatekeeperIdentifier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ToRegister</w:t>
        <w:tab/>
        <w:tab/>
        <w:t>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</w:t>
        <w:tab/>
        <w:tab/>
        <w:tab/>
        <w:t>INTEGER (0..1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Address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ExtraCallInfo</w:t>
        <w:tab/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ExtensionAddress</w:t>
        <w:tab/>
        <w:tab/>
        <w:t>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ServiceMode ::=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  <w:tab/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ab/>
        <w:t>-- can be extended with other specif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Capabilities ::=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</w:t>
        <w:tab/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</w:t>
        <w:tab/>
        <w:tab/>
        <w:tab/>
        <w:t>SecurityServic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on</w:t>
        <w:tab/>
        <w:tab/>
        <w:t>SecurityServic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</w:t>
        <w:tab/>
        <w:tab/>
        <w:tab/>
        <w:t>SecurityServic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245Security ::=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</w:t>
        <w:tab/>
        <w:tab/>
        <w:t>NonStandard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ecurity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s</w:t>
        <w:tab/>
        <w:tab/>
        <w:tab/>
        <w:t>Security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</w:t>
        <w:tab/>
        <w:tab/>
        <w:tab/>
        <w:t>Security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riesOptions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932Full</w:t>
        <w:tab/>
        <w:t>BOOLEAN,</w:t>
        <w:tab/>
        <w:t>-- if true, indicates full support for Q.9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951Full</w:t>
        <w:tab/>
        <w:t xml:space="preserve">BOOLEAN, </w:t>
        <w:tab/>
        <w:t>-- if true, indicates full support for Q.9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952Full</w:t>
        <w:tab/>
        <w:t xml:space="preserve">BOOLEAN, </w:t>
        <w:tab/>
        <w:t>-- if true, indicates full support for Q.9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953Full</w:t>
        <w:tab/>
        <w:t xml:space="preserve">BOOLEAN, </w:t>
        <w:tab/>
        <w:t>-- if true, indicates full support for Q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955Full</w:t>
        <w:tab/>
        <w:t xml:space="preserve">BOOLEAN, </w:t>
        <w:tab/>
        <w:t>-- if true, indicates full support for Q.9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956Full</w:t>
        <w:tab/>
        <w:t xml:space="preserve">BOOLEAN, </w:t>
        <w:tab/>
        <w:t>-- if true, indicates full support for Q.9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957Full</w:t>
        <w:tab/>
        <w:t xml:space="preserve">BOOLEAN, </w:t>
        <w:tab/>
        <w:t>-- if true, indicates full support for Q.9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954Info</w:t>
        <w:tab/>
        <w:t>Q954Details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954Details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Calling</w:t>
        <w:tab/>
        <w:t>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PartyService</w:t>
        <w:tab/>
        <w:t>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UniqueID</w:t>
        <w:tab/>
        <w:tab/>
        <w:t>::=</w:t>
        <w:tab/>
        <w:t>OCTET STRING (SIZE(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Identifier</w:t>
        <w:tab/>
        <w:t>::=</w:t>
        <w:tab/>
        <w:t>GloballyUniqu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eqNum</w:t>
        <w:tab/>
        <w:tab/>
        <w:t>::=</w:t>
        <w:tab/>
        <w:t>INTEGER (1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keeperIdentifier</w:t>
        <w:tab/>
        <w:t>::=</w:t>
        <w:tab/>
        <w:t>BMPString (SIZE(1..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</w:t>
        <w:tab/>
        <w:tab/>
        <w:tab/>
        <w:t>::=</w:t>
        <w:tab/>
        <w:t>INTEGER (0.. 429496729)--5)--  -- in 100s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ReferenceValue</w:t>
        <w:tab/>
        <w:t>::=</w:t>
        <w:tab/>
        <w:t>INTEGER 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Identifier</w:t>
        <w:tab/>
        <w:t>::=</w:t>
        <w:tab/>
        <w:t>BMPString (SIZE(1..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Identifier</w:t>
        <w:tab/>
        <w:t>::=</w:t>
        <w:tab/>
        <w:t>OBJECT IDENTIFI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- shall be se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{itu-t (0) recommendation (0) h (8) 2250 version (0)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oLive</w:t>
        <w:tab/>
        <w:tab/>
        <w:tab/>
        <w:t>::=</w:t>
        <w:tab/>
        <w:t>INTEGER (1..429496729)--6)--</w:t>
        <w:tab/>
        <w:tab/>
        <w:t>--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Token</w:t>
        <w:tab/>
        <w:tab/>
        <w:tab/>
        <w:t>::=</w:t>
        <w:tab/>
        <w:t>NonStandard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tring</w:t>
        <w:tab/>
        <w:tab/>
        <w:t>::=</w:t>
        <w:tab/>
        <w:t>OCTET STRING (SIZE(8..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dentifier </w:t>
        <w:tab/>
        <w:tab/>
        <w:t>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</w:t>
        <w:tab/>
        <w:tab/>
        <w:t>GloballyUniqu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et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key</w:t>
        <w:tab/>
        <w:t>BIT STRING (SIZE(0..2048)),</w:t>
        <w:tab/>
        <w:t>-- = g^x m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Size</w:t>
        <w:tab/>
        <w:t>BIT STRING (SIZE(0..2048)),</w:t>
        <w:tab/>
        <w:t>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</w:t>
        <w:tab/>
        <w:t>BIT STRING (SIZE(0..2048)),</w:t>
        <w:tab/>
        <w:t>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Token</w:t>
        <w:tab/>
        <w:tab/>
        <w:t>Access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Key</w:t>
        <w:tab/>
        <w:tab/>
        <w:tab/>
        <w:t>DH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</w:t>
        <w:tab/>
        <w:tab/>
        <w:t>Challeng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</w:t>
        <w:tab/>
        <w:tab/>
        <w:t>NonStandard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IsoIdAlgorithm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5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wfish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way-ecb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ntegrityAlgorithm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</w:t>
        <w:tab/>
        <w:tab/>
        <w:tab/>
        <w:t>NonStandard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Algorithm</w:t>
        <w:tab/>
        <w:tab/>
        <w:t>INTEGER,</w:t>
        <w:tab/>
        <w:t>-- defined in ISO/IEC 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soAlgorithm</w:t>
        <w:tab/>
        <w:tab/>
        <w:t>NonIsoId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Rate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Rate</w:t>
        <w:tab/>
        <w:tab/>
        <w:tab/>
        <w:t>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Multiplier</w:t>
        <w:tab/>
        <w:tab/>
        <w:t>INTEGER (1..256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Prefix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</w:t>
        <w:tab/>
        <w:tab/>
        <w:tab/>
        <w:t>Alias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Message ::= CHOI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Request</w:t>
        <w:tab/>
        <w:tab/>
        <w:tab/>
        <w:t>Gatekeeper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Confirm</w:t>
        <w:tab/>
        <w:tab/>
        <w:tab/>
        <w:t>Gatekeeper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Reject</w:t>
        <w:tab/>
        <w:tab/>
        <w:tab/>
        <w:t>GatekeeperR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Request</w:t>
        <w:tab/>
        <w:tab/>
        <w:t>Registration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Confirm</w:t>
        <w:tab/>
        <w:tab/>
        <w:t>Registration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Reject</w:t>
        <w:tab/>
        <w:tab/>
        <w:t>RegistrationR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rationRequest</w:t>
        <w:tab/>
        <w:tab/>
        <w:t>Unregistration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rationConfirm</w:t>
        <w:tab/>
        <w:tab/>
        <w:t>Unregistration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rationReject</w:t>
        <w:tab/>
        <w:tab/>
        <w:t>UnregistrationR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ssionRequest</w:t>
        <w:tab/>
        <w:tab/>
        <w:tab/>
        <w:t>Admission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ssionConfirm</w:t>
        <w:tab/>
        <w:tab/>
        <w:tab/>
        <w:t>Admission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ssionReject</w:t>
        <w:tab/>
        <w:tab/>
        <w:tab/>
        <w:t>AdmissionR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widthRequest</w:t>
        <w:tab/>
        <w:tab/>
        <w:tab/>
        <w:t>Bandwidth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widthConfirm</w:t>
        <w:tab/>
        <w:tab/>
        <w:tab/>
        <w:t>Bandwidth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widthReject</w:t>
        <w:tab/>
        <w:tab/>
        <w:tab/>
        <w:t>BandwidthR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engageRequest</w:t>
        <w:tab/>
        <w:tab/>
        <w:tab/>
        <w:t>Disengage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engageConfirm</w:t>
        <w:tab/>
        <w:tab/>
        <w:tab/>
        <w:t>Disengage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engageReject</w:t>
        <w:tab/>
        <w:tab/>
        <w:tab/>
        <w:t>DisengageR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Request</w:t>
        <w:tab/>
        <w:tab/>
        <w:tab/>
        <w:t>Location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Confirm</w:t>
        <w:tab/>
        <w:tab/>
        <w:tab/>
        <w:t>Location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Reject</w:t>
        <w:tab/>
        <w:tab/>
        <w:tab/>
        <w:t xml:space="preserve">LocationRe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equest</w:t>
        <w:tab/>
        <w:tab/>
        <w:tab/>
        <w:tab/>
        <w:t>Info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equestResponse</w:t>
        <w:tab/>
        <w:tab/>
        <w:t>InfoRequest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Message</w:t>
        <w:tab/>
        <w:tab/>
        <w:t>NonStandard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MessageResponse</w:t>
        <w:tab/>
        <w:tab/>
        <w:t>UnknownMessage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Progress</w:t>
        <w:tab/>
        <w:tab/>
        <w:tab/>
        <w:t>RequestIn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AvailableIndicate</w:t>
        <w:tab/>
        <w:t>ResourcesAvailableIn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AvailableConfirm</w:t>
        <w:tab/>
        <w:t>ResourcesAvailable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keeperRequest ::= SEQUENCE --(G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Address</w:t>
        <w:tab/>
        <w:tab/>
        <w:tab/>
        <w:t>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Type</w:t>
        <w:tab/>
        <w:tab/>
        <w:t>End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Identifier</w:t>
        <w:tab/>
        <w:t>GatekeeperIdentifi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ervices</w:t>
        <w:tab/>
        <w:tab/>
        <w:t xml:space="preserve">QseriesOptions  OP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Alias</w:t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Endpoints</w:t>
        <w:tab/>
        <w:t>SEQUENCE OF Endpoint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ity</w:t>
        <w:tab/>
        <w:tab/>
        <w:tab/>
        <w:t>SEQUENCE OF IdIntegrityAlgorithm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keeperConfirm ::= SEQUENCE --(G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Identifier</w:t>
        <w:tab/>
        <w:t>GatekeeperIdentifier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Address</w:t>
        <w:tab/>
        <w:tab/>
        <w:tab/>
        <w:t>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Gatekeeper</w:t>
        <w:tab/>
        <w:t>SEQUENCE OF AlternateGK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ity</w:t>
        <w:tab/>
        <w:tab/>
        <w:tab/>
        <w:t>SEQUENCE OF IdIntegrityAlgorithm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keeperReject ::= SEQUENCE --(G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Identifier</w:t>
        <w:tab/>
        <w:t>GatekeeperIdentifier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Reason</w:t>
        <w:tab/>
        <w:tab/>
        <w:t>GatekeeperReject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Gatekeeper</w:t>
        <w:tab/>
        <w:t>SEQUENCE OF AlternateGK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GKisPermanent</w:t>
        <w:tab/>
        <w:tab/>
        <w:t>BOOLE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keeperRejectReason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Unavailable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Excluded</w:t>
        <w:tab/>
        <w:tab/>
        <w:t>NULL,</w:t>
        <w:tab/>
        <w:t>-- permission failure, not a resourc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Revision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Reason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Denial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Request ::= SEQUENCE --(R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veryComplete</w:t>
        <w:tab/>
        <w:tab/>
        <w:t>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alAddress</w:t>
        <w:tab/>
        <w:tab/>
        <w:t>SEQUENCE OF 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Address</w:t>
        <w:tab/>
        <w:tab/>
        <w:tab/>
        <w:t>SEQUENCE OF 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Type</w:t>
        <w:tab/>
        <w:tab/>
        <w:t>End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Alias</w:t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Identifier</w:t>
        <w:tab/>
        <w:t>GatekeeperIdentifier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Vendor</w:t>
        <w:tab/>
        <w:tab/>
        <w:t>Vendor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Endpoints</w:t>
        <w:tab/>
        <w:t>SEQUENCE OF Endpoint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ToLive</w:t>
        <w:tab/>
        <w:tab/>
        <w:tab/>
        <w:t>TimeToLiv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Alive</w:t>
        <w:tab/>
        <w:tab/>
        <w:tab/>
        <w:t>BOOLE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entifier</w:t>
        <w:tab/>
        <w:t>EndpointIdentifi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nfirm ::= SEQUENCE --(R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alAddress</w:t>
        <w:tab/>
        <w:tab/>
        <w:t>SEQUENCE OF 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Alias</w:t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Identifier</w:t>
        <w:tab/>
        <w:t>GatekeeperIdentifier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entifier</w:t>
        <w:tab/>
        <w:t>Endpoint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Gatekeeper</w:t>
        <w:tab/>
        <w:t>SEQUENCE OF AlternateGK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ToLive</w:t>
        <w:tab/>
        <w:tab/>
        <w:tab/>
        <w:t>TimeToLiv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Reject ::= SEQUENCE --(R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Reason</w:t>
        <w:tab/>
        <w:tab/>
        <w:t>RegistrationReject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Identifier</w:t>
        <w:tab/>
        <w:t>GatekeeperIdentifier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Gatekeeper</w:t>
        <w:tab/>
        <w:t>SEQUENCE OF AlternateGK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GKisPermanent</w:t>
        <w:tab/>
        <w:tab/>
        <w:t>BOOLE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RejectReason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veryRequired</w:t>
        <w:tab/>
        <w:tab/>
        <w:tab/>
        <w:t>NULL,</w:t>
        <w:tab/>
        <w:t>-- registration permission has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Revision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CallSignalAddress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RASAddress</w:t>
        <w:tab/>
        <w:tab/>
        <w:tab/>
        <w:t>NULL,</w:t>
        <w:tab/>
        <w:t>-- supplied address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Alias</w:t>
        <w:tab/>
        <w:tab/>
        <w:tab/>
        <w:t>SEQUENCE OF Alias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 alias registered to another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TerminalType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Reason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NotSupported</w:t>
        <w:tab/>
        <w:tab/>
        <w:t>NULL,</w:t>
        <w:tab/>
        <w:t>-- one or more of the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QOSNotSupported</w:t>
        <w:tab/>
        <w:t>NULL,</w:t>
        <w:tab/>
        <w:t>-- endpoint Qo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Unavailable</w:t>
        <w:tab/>
        <w:tab/>
        <w:t>NULL,</w:t>
        <w:tab/>
        <w:t>-- gatekeeper resource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Alias</w:t>
        <w:tab/>
        <w:tab/>
        <w:tab/>
        <w:t>NULL,</w:t>
        <w:tab/>
        <w:t>-- alias not consistent with gatekeep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Denial</w:t>
        <w:tab/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rationRequest ::= SEQUENCE --(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alAddress</w:t>
        <w:tab/>
        <w:tab/>
        <w:t>SEQUENCE OF 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Alias</w:t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entifier</w:t>
        <w:tab/>
        <w:t>EndpointIdentifi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Endpoints</w:t>
        <w:tab/>
        <w:t>SEQUENCE OF Endpoint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Identifier</w:t>
        <w:tab/>
        <w:t>GatekeeperIdentifi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Secure</w:t>
        <w:tab/>
        <w:tab/>
        <w:t>EndpointIdentifier OPTIONAL,</w:t>
        <w:tab/>
        <w:t>-- encrypted version w/ seq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</w:t>
        <w:tab/>
        <w:tab/>
        <w:tab/>
        <w:t>UnregRequestReaso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RequestReason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egistrationRequired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lExpired</w:t>
        <w:tab/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Denial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Reason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rationConfirm ::= SEQUENCE --(U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rationReject ::= SEQUENCE --(U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Reason</w:t>
        <w:tab/>
        <w:tab/>
        <w:t>UnregReject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Gatekeeper</w:t>
        <w:tab/>
        <w:t>SEQUENCE OF AlternateGK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GKisPermanent</w:t>
        <w:tab/>
        <w:tab/>
        <w:t>BOOLE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RejectReason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urrentlyRegistered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Progress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Reason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Denied</w:t>
        <w:tab/>
        <w:tab/>
        <w:t>NULL,</w:t>
        <w:tab/>
        <w:t>-- requesting user not allowed to unregister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Denial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Request ::= SEQUENCE --(A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Type</w:t>
        <w:tab/>
        <w:tab/>
        <w:tab/>
        <w:t>Call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Model</w:t>
        <w:tab/>
        <w:tab/>
        <w:tab/>
        <w:t>CallModel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entifier</w:t>
        <w:tab/>
        <w:t>Endpoint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Info</w:t>
        <w:tab/>
        <w:tab/>
        <w:t>SEQUENCE OF AliasAddress OPTIONAL,</w:t>
        <w:tab/>
        <w:t>--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CallSignalAddress</w:t>
        <w:tab/>
        <w:t>TransportAddress OPTIONAL,</w:t>
        <w:tab/>
        <w:tab/>
        <w:t>--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ExtraCallInfo</w:t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Info</w:t>
        <w:tab/>
        <w:tab/>
        <w:tab/>
        <w:t>SEQUENCE OF Alias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CallSignalAddress</w:t>
        <w:tab/>
        <w:t xml:space="preserve">TransportAddress OP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Width</w:t>
        <w:tab/>
        <w:tab/>
        <w:tab/>
        <w:t>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ReferenceValue</w:t>
        <w:tab/>
        <w:t>CallReferenc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ervices</w:t>
        <w:tab/>
        <w:tab/>
        <w:t>QseriesOptions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ID</w:t>
        <w:tab/>
        <w:tab/>
        <w:t>Conference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MC</w:t>
        <w:tab/>
        <w:tab/>
        <w:tab/>
        <w:t>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Call</w:t>
        <w:tab/>
        <w:tab/>
        <w:tab/>
        <w:t>BOOLEAN,</w:t>
        <w:tab/>
        <w:t>-- answer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MapAlias</w:t>
        <w:tab/>
        <w:tab/>
        <w:tab/>
        <w:t>BOOLEAN,</w:t>
        <w:tab/>
        <w:t>-- can handle alia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dentifier</w:t>
        <w:tab/>
        <w:tab/>
        <w:t>Cal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Alternatives</w:t>
        <w:tab/>
        <w:tab/>
        <w:t>SEQUENCE OF Endpoint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Alternatives</w:t>
        <w:tab/>
        <w:tab/>
        <w:t>SEQUENCE OF Endpoint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Identifier</w:t>
        <w:tab/>
        <w:t>GatekeeperIdentifi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Secure</w:t>
        <w:tab/>
        <w:tab/>
        <w:t>EndpointIdentifier OPTIONAL,</w:t>
        <w:tab/>
        <w:t>-- encrypted version w/ seq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QOS</w:t>
        <w:tab/>
        <w:tab/>
        <w:t>TransportQO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ype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ToPoint</w:t>
        <w:tab/>
        <w:t>NULL,</w:t>
        <w:tab/>
        <w:tab/>
        <w:t>-- Poi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ToN</w:t>
        <w:tab/>
        <w:tab/>
        <w:t>NULL,</w:t>
        <w:tab/>
        <w:tab/>
        <w:t>-- no interaction (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oOne</w:t>
        <w:tab/>
        <w:tab/>
        <w:t>NULL,</w:t>
        <w:tab/>
        <w:tab/>
        <w:t>-- no interaction (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oN</w:t>
        <w:tab/>
        <w:tab/>
        <w:tab/>
        <w:t>NULL,</w:t>
        <w:tab/>
        <w:tab/>
        <w:t>-- interactive (multi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odel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Routed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QOS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Controlled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Controlled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ontrol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Confirm ::= SEQUENCE --(A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Width</w:t>
        <w:tab/>
        <w:tab/>
        <w:tab/>
        <w:tab/>
        <w:t>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Model</w:t>
        <w:tab/>
        <w:tab/>
        <w:tab/>
        <w:tab/>
        <w:t>Call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CallSignalAddress</w:t>
        <w:tab/>
        <w:tab/>
        <w:t>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rFrequency</w:t>
        <w:tab/>
        <w:tab/>
        <w:tab/>
        <w:t>INTEGER (1..65535)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Info</w:t>
        <w:tab/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ExtraCallInfo</w:t>
        <w:tab/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ExtensionAddress</w:t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Endpoints</w:t>
        <w:tab/>
        <w:tab/>
        <w:t>SEQUENCE OF Endpoint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ab/>
        <w:t>SEQUENCE OF Toke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QOS</w:t>
        <w:tab/>
        <w:tab/>
        <w:tab/>
        <w:t>TransportQO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Reject ::= SEQUENCE --(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Reason</w:t>
        <w:tab/>
        <w:tab/>
        <w:t>AdmissionReject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Gatekeeper</w:t>
        <w:tab/>
        <w:t>SEQUENCE OF AlternateGK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GKisPermanent</w:t>
        <w:tab/>
        <w:tab/>
        <w:t>BOOLE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RejectReason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PartyNotRegistered</w:t>
        <w:tab/>
        <w:t>NULL,</w:t>
        <w:tab/>
        <w:t>-- cant transl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Permission</w:t>
        <w:tab/>
        <w:tab/>
        <w:tab/>
        <w:t>NULL,</w:t>
        <w:tab/>
        <w:t>-- permission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Denied</w:t>
        <w:tab/>
        <w:tab/>
        <w:tab/>
        <w:t>NULL,</w:t>
        <w:tab/>
        <w:t>-- no bandwid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Reason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NotRegistered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CallToGatekeeper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EndpointIdentifier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Unavailable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Denial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sControlNotSupported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leteAddress</w:t>
        <w:tab/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Request ::= SEQUENCE --(B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entifier</w:t>
        <w:tab/>
        <w:t>Endpoint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ID</w:t>
        <w:tab/>
        <w:tab/>
        <w:t>Conference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ReferenceValue</w:t>
        <w:tab/>
        <w:t>CallReferenc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Type</w:t>
        <w:tab/>
        <w:tab/>
        <w:tab/>
        <w:t>CallTyp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ndWidth</w:t>
        <w:tab/>
        <w:tab/>
        <w:tab/>
        <w:t>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dentifier</w:t>
        <w:tab/>
        <w:tab/>
        <w:t>Cal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Identifier</w:t>
        <w:tab/>
        <w:t>Gatekeeper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Secure</w:t>
        <w:tab/>
        <w:tab/>
        <w:t>EndpointIdentifier OPTIONAL,</w:t>
        <w:tab/>
        <w:t>-- encrypted version w/ seq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edCall</w:t>
        <w:tab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Confirm ::= SEQUENCE --(B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Width</w:t>
        <w:tab/>
        <w:tab/>
        <w:tab/>
        <w:t>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Reject ::= SEQUENCE --(B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Reason</w:t>
        <w:tab/>
        <w:tab/>
        <w:t>BandReject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BandWidth</w:t>
        <w:tab/>
        <w:tab/>
        <w:t>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Gatekeeper</w:t>
        <w:tab/>
        <w:t>SEQUENCE OF AlternateGK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GKisPermanent</w:t>
        <w:tab/>
        <w:tab/>
        <w:t>BOOLE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RejectReason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Bound</w:t>
        <w:tab/>
        <w:tab/>
        <w:tab/>
        <w:tab/>
        <w:t>NULL,</w:t>
        <w:tab/>
        <w:t>-- discovery permission has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ConferenceID</w:t>
        <w:tab/>
        <w:tab/>
        <w:t>NULL,</w:t>
        <w:tab/>
        <w:t>-- possibl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Permission</w:t>
        <w:tab/>
        <w:tab/>
        <w:tab/>
        <w:t>NULL,</w:t>
        <w:tab/>
        <w:t>-- true permiss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Resources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Revision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Reason</w:t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Denial</w:t>
        <w:tab/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Request ::= SEQUENCE --(L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entifier</w:t>
        <w:tab/>
        <w:t>EndpointIdentifi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Info</w:t>
        <w:tab/>
        <w:tab/>
        <w:t>SEQUENCE OF Alias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Address</w:t>
        <w:tab/>
        <w:tab/>
        <w:t>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Info</w:t>
        <w:tab/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MapAlias</w:t>
        <w:tab/>
        <w:tab/>
        <w:tab/>
        <w:t>BOOLEAN,</w:t>
        <w:tab/>
        <w:t>-- can handle alia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Identifier</w:t>
        <w:tab/>
        <w:t>GatekeeperIdentifi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Confirm ::= SEQUENCE --(L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alAddress</w:t>
        <w:tab/>
        <w:tab/>
        <w:tab/>
        <w:t>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Address</w:t>
        <w:tab/>
        <w:tab/>
        <w:tab/>
        <w:tab/>
        <w:t>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Info</w:t>
        <w:tab/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ExtraCallInfo</w:t>
        <w:tab/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ExtensionAddress</w:t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Endpoints</w:t>
        <w:tab/>
        <w:tab/>
        <w:t>SEQUENCE OF Endpoint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Reject ::= SEQUENCE --(L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Reason</w:t>
        <w:tab/>
        <w:tab/>
        <w:t>LocationReject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Gatekeeper</w:t>
        <w:tab/>
        <w:t>SEQUENCE OF AlternateGK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GKisPermanent</w:t>
        <w:tab/>
        <w:tab/>
        <w:t>BOOLE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RejectReason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egistered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Permission</w:t>
        <w:tab/>
        <w:tab/>
        <w:t>NULL,</w:t>
        <w:tab/>
        <w:t>-- exclusion by administrator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Denied</w:t>
        <w:tab/>
        <w:tab/>
        <w:t>NULL,</w:t>
        <w:tab/>
        <w:t>-- cant fi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Reason</w:t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Request ::= SEQUENCE --(D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entifier</w:t>
        <w:tab/>
        <w:t>Endpoint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ID</w:t>
        <w:tab/>
        <w:tab/>
        <w:t>Conference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ReferenceValue</w:t>
        <w:tab/>
        <w:t>CallReferenc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engageReason</w:t>
        <w:tab/>
        <w:tab/>
        <w:t>Disengage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dentifier</w:t>
        <w:tab/>
        <w:tab/>
        <w:t>Cal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keeperIdentifier</w:t>
        <w:tab/>
        <w:t>Gatekeeper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Secure</w:t>
        <w:tab/>
        <w:tab/>
        <w:t>EndpointIdentifier OPTIONAL,</w:t>
        <w:tab/>
        <w:t>-- encrypted version w/ seq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edCall</w:t>
        <w:tab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Reason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dDrop</w:t>
        <w:tab/>
        <w:tab/>
        <w:t>NULL,</w:t>
        <w:tab/>
        <w:t>-- gatekeeper is forcing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Drop</w:t>
        <w:tab/>
        <w:tab/>
        <w:t>NULL,</w:t>
        <w:tab/>
        <w:t>-- associated with norma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Reason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Confirm ::= SEQUENCE --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Reject ::= SEQUENCE --(D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Reason</w:t>
        <w:tab/>
        <w:tab/>
        <w:t>DisengageReject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Gatekeeper</w:t>
        <w:tab/>
        <w:t>SEQUENCE OF AlternateGK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GKisPermanent</w:t>
        <w:tab/>
        <w:tab/>
        <w:t>BOOLE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RejectReason ::=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egistered</w:t>
        <w:tab/>
        <w:tab/>
        <w:t>NULL,</w:t>
        <w:tab/>
        <w:t>-- not registered with gat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ToDropOther</w:t>
        <w:tab/>
        <w:t xml:space="preserve">NULL, </w:t>
        <w:tab/>
        <w:t>-- cant request drop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Denial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equest ::= SEQUENCE --(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ReferenceValue</w:t>
        <w:tab/>
        <w:t>CallReferenc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Address</w:t>
        <w:tab/>
        <w:tab/>
        <w:t>Transpor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dentifier</w:t>
        <w:tab/>
        <w:tab/>
        <w:t>Cal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equestResponse ::= SEQUENCE --(I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Type</w:t>
        <w:tab/>
        <w:tab/>
        <w:t>End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entifier</w:t>
        <w:tab/>
        <w:t>Endpoint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Address</w:t>
        <w:tab/>
        <w:tab/>
        <w:tab/>
        <w:t>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alAddress</w:t>
        <w:tab/>
        <w:tab/>
        <w:t>SEQUENCE OF Transpo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Alias</w:t>
        <w:tab/>
        <w:tab/>
        <w:t>SEQUENCE OF Alias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allInfo</w:t>
        <w:tab/>
        <w:tab/>
        <w:tab/>
        <w:t>SEQUENC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ReferenceValue</w:t>
        <w:tab/>
        <w:t>CallReferenc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eID</w:t>
        <w:tab/>
        <w:tab/>
        <w:t>Conference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tor</w:t>
        <w:tab/>
        <w:tab/>
        <w:tab/>
        <w:t>BOOLE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dio</w:t>
        <w:tab/>
        <w:tab/>
        <w:tab/>
        <w:tab/>
        <w:t>SEQUENCE OF RTPSessio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</w:t>
        <w:tab/>
        <w:tab/>
        <w:tab/>
        <w:tab/>
        <w:t>SEQUENCE OF RTPSessio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</w:t>
        <w:tab/>
        <w:tab/>
        <w:tab/>
        <w:tab/>
        <w:t>SEQUENCE OF TransportChannelInfo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245</w:t>
        <w:tab/>
        <w:tab/>
        <w:tab/>
        <w:tab/>
        <w:t>TransportChannel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ignaling</w:t>
        <w:tab/>
        <w:tab/>
        <w:t>TransportChannel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Type</w:t>
        <w:tab/>
        <w:tab/>
        <w:tab/>
        <w:t>Call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dWidth</w:t>
        <w:tab/>
        <w:tab/>
        <w:tab/>
        <w:t>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Model</w:t>
        <w:tab/>
        <w:tab/>
        <w:tab/>
        <w:t>Call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dentifier</w:t>
        <w:tab/>
        <w:tab/>
        <w:t>Call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Secure</w:t>
        <w:tab/>
        <w:tab/>
        <w:t>EndpointIdentifier OPTIONAL</w:t>
        <w:tab/>
        <w:t>-- encrypted version w/ seq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ChannelInfo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Address</w:t>
        <w:tab/>
        <w:tab/>
        <w:t>Transpor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vAddress</w:t>
        <w:tab/>
        <w:tab/>
        <w:t>TransportAddres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PSession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pAddress</w:t>
        <w:tab/>
        <w:tab/>
        <w:tab/>
        <w:t>TransportChannel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pAddress</w:t>
        <w:tab/>
        <w:tab/>
        <w:tab/>
        <w:t>TransportChannel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ame</w:t>
        <w:tab/>
        <w:tab/>
        <w:tab/>
        <w:tab/>
        <w:t>Printabl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rc</w:t>
        <w:tab/>
        <w:tab/>
        <w:tab/>
        <w:tab/>
        <w:t>INTEGER (1..429496729), --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Id</w:t>
        <w:tab/>
        <w:tab/>
        <w:tab/>
        <w:t>INTEGER (1..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SessionIds</w:t>
        <w:tab/>
        <w:t>SEQUENCE OF INTEGER (1..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Message ::=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MessageResponse ::= SEQUENCE</w:t>
        <w:tab/>
        <w:t>-- (X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Progress ::= SEQUENCE</w:t>
        <w:tab/>
        <w:t>--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</w:t>
        <w:tab/>
        <w:t>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</w:t>
        <w:tab/>
        <w:tab/>
        <w:tab/>
        <w:t>SEQUENCE OF Toke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AvailableIndicate ::= SEQUENCE --(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Data</w:t>
        <w:tab/>
        <w:tab/>
        <w:tab/>
        <w:t>NonStandardParameter OPTIONA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ointIdentifier</w:t>
        <w:tab/>
        <w:t>EndpointIdentifier,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</w:t>
        <w:tab/>
        <w:tab/>
        <w:tab/>
        <w:t>SEQUENCE OF Supported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OutOfResources</w:t>
        <w:tab/>
        <w:t>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AvailableConfirm ::= SEQUENCE --(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eqNum</w:t>
        <w:tab/>
        <w:tab/>
        <w:t>RequestSeqNum,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Identifier</w:t>
        <w:tab/>
        <w:t>ProtocolIdentifier,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Data</w:t>
        <w:tab/>
        <w:tab/>
        <w:t>NonStandardParameter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-- of ASN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