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@&lt;@@&lt;@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